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0"/>
        </w:rPr>
      </w:pPr>
      <w:r>
        <w:rPr>
          <w:rFonts w:cs="Arial" w:ascii="Arial" w:hAnsi="Arial"/>
          <w:b/>
          <w:bCs/>
          <w:sz w:val="20"/>
        </w:rPr>
        <w:t>5.1 Optimización GPRS</w:t>
      </w:r>
    </w:p>
    <w:p>
      <w:pPr>
        <w:pStyle w:val="Normal"/>
        <w:spacing w:lineRule="auto" w:line="360"/>
        <w:jc w:val="both"/>
        <w:rPr>
          <w:rFonts w:ascii="Arial" w:hAnsi="Arial" w:cs="Arial"/>
          <w:b/>
          <w:b/>
          <w:bCs/>
          <w:sz w:val="20"/>
          <w:u w:val="single"/>
        </w:rPr>
      </w:pPr>
      <w:r>
        <w:rPr>
          <w:rFonts w:cs="Arial" w:ascii="Arial" w:hAnsi="Arial"/>
          <w:b/>
          <w:bCs/>
          <w:sz w:val="20"/>
          <w:u w:val="single"/>
        </w:rPr>
      </w:r>
    </w:p>
    <w:p>
      <w:pPr>
        <w:pStyle w:val="Normal"/>
        <w:spacing w:lineRule="auto" w:line="360"/>
        <w:jc w:val="both"/>
        <w:rPr>
          <w:rFonts w:ascii="Arial" w:hAnsi="Arial" w:cs="Arial"/>
          <w:sz w:val="20"/>
        </w:rPr>
      </w:pPr>
      <w:r>
        <w:rPr>
          <w:rFonts w:cs="Arial" w:ascii="Arial" w:hAnsi="Arial"/>
          <w:sz w:val="20"/>
        </w:rPr>
        <w:t>El control y modificación de los parámetros que controlan los procesos relativos al funcionamiento de la interfaz aire, asi como la observación y análisis del efecto de su modificación, con el fin de mejorar la calidad de la red GPRS percibida por el usuario final es lo que se entiende por Optimización GPRS en el presente trabajo de grad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n el Capítulo Implementación GPRS, se hace una discusión sobre el control y modificación de diversos parámetros y su efecto sobre el funcionamiento del la interfaz aire. Adicionalmente se consideran pruebas y recomendaciones referentes al control de otras interfaces, como la descrita en el punto 5.3.7 Test Modo de Operación de la Red. Estos procesos forman parte de la Optimización GPRS y continuarán a medida que se detecten nuevas fallas o desmejoras en la red GPRS, lo cual se espera que ocurra con el incremento del número de usuarios de la misma.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ste capítulo se enfoca hacia la Observación y Análisis del desempeño de la red GPRS, labores que se pueden orientar a corto o largo plazo. La Optimización GPRS se orienta a corto plazo, lo que permite la identificación y resolución oportuna de posibles problemas en la red, mientras que a la Planificación GPRS se orienta a largo plazo, lo que permite la predicción de los requerimientos de expansión de la red.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La Optimización GPRS depende de la identificación apropiada de los indicadores que miden el desempeño de la red. Estos indicadores se basan en los contadores de eventos disponibles según el proveedor y en la combinación de los mismos en fórmulas. En la Corporación Digitel, el conjunto de contadores de eventos disponibles en el Sistema Centro difiere de los disponibles en el Sistema Caracas. En ambos casos se tiene la posibilidad de la manipulación de dichos contadores para la combinación de los mismos en fórmulas que permiten la generación de reportes estadísticos particulare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Una vez identificado el conjunto de contadores y fórmulas a ser observados, y conocidos como Indicadores de Desempeño, se debe definir un valor referencial a los mismos, el cual indicará umbrales de observación sobre los que se decidirá la toma de acciones tendientes a limitar el valor del Indicador de desempeño sobre el umbral a valores “normale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os Indicadores de Desempeño a ser observados, con sus respectivos valores referenciales, se conocen como Indicadores Referenciales de Desempeño o KPI (por las siglas en inglés de Key Performance Indicato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 la Corporación Digitel, existe un departamento encargado de la manipulación y procesamiento de los contadores y fórmulas y de la generación de los reportes estadísticos según los requerimientos de las diferentes áreas operativas. La introducción de GPRS implica todo un nuevo conjunto de contadores, fórmulas y reportes por lo que se trabajó en conjunto con dicho departamento a fin de seleccionar los contadores y fórmulas relevantes y diseñar los reportes necesari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os reportes diseñados consisten en mediciones diarias por cada una de las estaciones, para un conjunto amplio de fórmulas y contadores. Esto permite el análisis diario y detallado del desempeño de la red. Adicionalmente, se diseñaron reportes cuya frecuencia de entrega es semanal, que consideran el sistema en general y con un conjunto limitado de contadores y fórmulas. Esto permite el seguimiento del desempeño de la red por parte de la línea gerencial.</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Para el diseño del reporte diario, denominado Daily Optimization Report, se tomó en cuenta que el mismo debe contener información relativa a la calidad del servicio percibida por los usuarios, por lo que debe manejar información a nivel de BTS (interfaz aire), es decir, si la razón de una desmejora en la calidad percibida por los usuarios, no está directamente relacionada con la condición de funcionamiento de la interfaz aire, entonces no se reflejará en este reporte sino en los manejados por la respectiva área operativa según la interfaz o elementos que provoquen la falla.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Para el diseño del Daily Optimization Report, se dispone de un conjunto de Indicadores de Desempeño tales como velocidad de transmisión  promedio, hora pico de tráfico, usuarios por BTS, bloqueo, y variación del territorio GPRS entre otro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u w:val="single"/>
        </w:rPr>
      </w:pPr>
      <w:r>
        <w:rPr>
          <w:rFonts w:cs="Arial" w:ascii="Arial" w:hAnsi="Arial"/>
          <w:sz w:val="20"/>
          <w:u w:val="single"/>
        </w:rPr>
        <w:t>5.1.1</w:t>
        <w:tab/>
        <w:t>Herramientas disponibles</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 xml:space="preserve">En el Sistema Caracas, de manera adicional a los reportes generados con los Indicadores de desempeño se cuenta con una herramienta denominada NMS (por las siglas en inglés de Network Management System). Esta herramienta cuenta entre otras funcionalidades, con una serie de esquemas de reportes preelaborados. Una vez observado y analizado el Daily Optimization Report, si se determina una variación no esperada en los indicadores de desempeño de una o varias BTS, se puede recurrir a esta herramienta para solicitar reportes mas detallados de comportamiento. Por ejemplo, mientras que el Daily Optimization Report brinda valores promedio de un día para cada indicador de desempeño, en los reportes del NMS se puede observar los mismos indicadores de desempeño y su evolución por hora, con lo cual se puede determinar con precisión el momento de ocurrencia de una falla específica, o en caso de que el indicador de desempeño fuera de rango sea una fórmula, en el NMS se puede (para ciertos casos) observar el detalle de cada uno de los contadores que conforman dicha fórmula y deducir la razón de su variación.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 el Sistema Centro, sólo se cuenta con la información de los Indicadores de referencia, los cuales son procesados para la generación de los reportes necesarios, los cuales pueden ser tan detallados como los generados por el NMS en el Sistema Caracas, sin embargo, su generación resulta un tanto engorros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l Daily Optimization Report, por ser un reporte básico, de uso diario y primer punto de referencia para la evaluación del desempeño de la red, resulta de gran importancia y por tanto debe ser lo mas concreto posible de manera tal que su análisis permita identificar los indicadores de desempeño fuera de rango, así como la elaboración de hipótesis según la observación del resto de los indicadores de desempeñ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ste reporte, así como su reporte equivalente para el Sistema Centro, fueron diseñados progresivamente, añadiendo indicadores de referencia a medida que se hacia evidente su necesidad. Estos reportes pueden ser modificados en el tiempo según sea requerido, agregando o eliminando indicadores de referencia.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 los anexos se puede observar ejemplos de los reportes diarios manejados actualmente en ambos sistemas, asi como ejemplos de los principales reportes que se pueden generar en el NMS. A continuación se muestra los diferentes indicadores de desempeño con una breve explicación de su significado en las Tablas 5.1 y 5.2 para los reportes diarios de los Sistemas Caracas y Centro respectivament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Tabla 5.1. Indicadores de Desempeño del Sistema Caracas</w:t>
      </w:r>
    </w:p>
    <w:p>
      <w:pPr>
        <w:pStyle w:val="Normal"/>
        <w:spacing w:lineRule="auto" w:line="360"/>
        <w:jc w:val="both"/>
        <w:rPr>
          <w:rFonts w:ascii="Arial" w:hAnsi="Arial" w:cs="Arial"/>
          <w:sz w:val="20"/>
        </w:rPr>
      </w:pPr>
      <w:r>
        <w:rPr>
          <w:rFonts w:cs="Arial" w:ascii="Arial" w:hAnsi="Arial"/>
          <w:sz w:val="20"/>
        </w:rPr>
      </w:r>
    </w:p>
    <w:tbl>
      <w:tblPr>
        <w:tblW w:w="8505" w:type="dxa"/>
        <w:jc w:val="center"/>
        <w:tblInd w:w="0" w:type="dxa"/>
        <w:tblLayout w:type="fixed"/>
        <w:tblCellMar>
          <w:top w:w="28" w:type="dxa"/>
          <w:left w:w="70" w:type="dxa"/>
          <w:bottom w:w="28" w:type="dxa"/>
          <w:right w:w="70" w:type="dxa"/>
        </w:tblCellMar>
      </w:tblPr>
      <w:tblGrid>
        <w:gridCol w:w="3490"/>
        <w:gridCol w:w="5015"/>
      </w:tblGrid>
      <w:tr>
        <w:trPr/>
        <w:tc>
          <w:tcPr>
            <w:tcW w:w="349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rFonts w:ascii="Arial" w:hAnsi="Arial" w:cs="Arial"/>
                <w:b/>
                <w:b/>
                <w:bCs/>
                <w:sz w:val="16"/>
                <w:szCs w:val="20"/>
              </w:rPr>
            </w:pPr>
            <w:r>
              <w:rPr>
                <w:rFonts w:cs="Arial" w:ascii="Arial" w:hAnsi="Arial"/>
                <w:b/>
                <w:bCs/>
                <w:sz w:val="16"/>
                <w:szCs w:val="20"/>
              </w:rPr>
              <w:t>INDICADOR DE REFERENCIA</w:t>
            </w:r>
          </w:p>
        </w:tc>
        <w:tc>
          <w:tcPr>
            <w:tcW w:w="50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b/>
                <w:b/>
                <w:bCs/>
                <w:sz w:val="16"/>
              </w:rPr>
            </w:pPr>
            <w:r>
              <w:rPr>
                <w:rFonts w:cs="Arial" w:ascii="Arial" w:hAnsi="Arial"/>
                <w:b/>
                <w:bCs/>
                <w:sz w:val="16"/>
              </w:rPr>
              <w:t>DESCRIPCION</w:t>
            </w:r>
          </w:p>
        </w:tc>
      </w:tr>
      <w:tr>
        <w:trPr>
          <w:trHeight w:val="216" w:hRule="atLeast"/>
        </w:trPr>
        <w:tc>
          <w:tcPr>
            <w:tcW w:w="349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 xml:space="preserve">DATE </w:t>
            </w:r>
          </w:p>
        </w:tc>
        <w:tc>
          <w:tcPr>
            <w:tcW w:w="501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Fecha del reporte</w:t>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BTS_INT_ID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Identificador numérico de la BTS</w:t>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BTS_NAME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lang w:val="fr-FR"/>
              </w:rPr>
            </w:pPr>
            <w:r>
              <w:rPr>
                <w:rFonts w:cs="Arial" w:ascii="Arial" w:hAnsi="Arial"/>
                <w:sz w:val="16"/>
                <w:lang w:val="fr-FR"/>
              </w:rPr>
              <w:t>Nombre de la BTS</w:t>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AVG_PS_TERR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Tamaño promedio del territorio GPRS</w:t>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1_TSLREQIN_UL </w:t>
            </w:r>
          </w:p>
        </w:tc>
        <w:tc>
          <w:tcPr>
            <w:tcW w:w="501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Distribución porcentual de las solicitudes de timeslots para transmisión en uplink.</w:t>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2_TSLREQIN_U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3_TSLREQIN_U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4_TSLREQIN_U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5_8_TSLREQIN_U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1_TSLALLOCIN_UL </w:t>
            </w:r>
          </w:p>
        </w:tc>
        <w:tc>
          <w:tcPr>
            <w:tcW w:w="501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Distribución porcentual de las asignaciones de timeslots para transmisión en uplink.</w:t>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2_TSLALLOCIN_U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3_TSLALLOCIN_U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4_TSLALLOCIN_U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5_8_TSLALLOCIN_U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1_TSLREQIN_DL </w:t>
            </w:r>
          </w:p>
        </w:tc>
        <w:tc>
          <w:tcPr>
            <w:tcW w:w="501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Distribución porcentual de las solicitudes de timeslots para transmisión en downlink.</w:t>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2_TSLREQIN_D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3_TSLREQIN_D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4_TSLREQIN_D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5_8_TSLREQIN_D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 xml:space="preserve">GPRS1_TSLALLOCIN_DL </w:t>
            </w:r>
          </w:p>
        </w:tc>
        <w:tc>
          <w:tcPr>
            <w:tcW w:w="501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Distribución porcentual de las asignaciones de timeslots para transmisión en downlink.</w:t>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2_TSLALLOCIN_D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3_TSLALLOCIN_D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4_TSLALLOCIN_D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5_8_TSLALLOCIN_DL </w:t>
            </w:r>
          </w:p>
        </w:tc>
        <w:tc>
          <w:tcPr>
            <w:tcW w:w="501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eastAsia="Arial Unicode MS;Tahoma" w:cs="Arial"/>
                <w:sz w:val="16"/>
                <w:szCs w:val="20"/>
                <w:lang w:val="en-US"/>
              </w:rPr>
            </w:pPr>
            <w:r>
              <w:rPr>
                <w:rFonts w:eastAsia="Arial Unicode MS;Tahoma" w:cs="Arial" w:ascii="Arial" w:hAnsi="Arial"/>
                <w:sz w:val="16"/>
                <w:szCs w:val="20"/>
                <w:lang w:val="en-US"/>
              </w:rPr>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 xml:space="preserve">ALLOCRATE_UL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Relación Solicitudes/Asignaciones de timeslots en uplink</w:t>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 xml:space="preserve">ALLOCRATE_DL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Relación Solicitudes/Asignaciones de timeslots en downlink</w:t>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ALLOCBLK_IN_UL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 xml:space="preserve">Porcentaje de asignaciones de timeslots para transmisión en uplink rechazadas debido a falta de recursos disponibles. </w:t>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ALLOCBLK_IN_DL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asignaciones de timeslots para transmisión en downlink rechazadas debido a falta de recursos disponibles.</w:t>
            </w:r>
          </w:p>
        </w:tc>
      </w:tr>
      <w:tr>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CS1_RLCBLKSIN_UL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bloques transmitidos en uplink utilizando el esquema de codificación CS-1</w:t>
            </w:r>
          </w:p>
        </w:tc>
      </w:tr>
      <w:tr>
        <w:trPr>
          <w:trHeight w:val="6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CS2_RLCBLKSIN_UL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bloques transmitidos en uplink utilizando el esquema de codificación CS-2</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 xml:space="preserve">CS1_RLCBLKSIN_DL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bloques transmitidos en downlink utilizando el esquema de codificación CS-1</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 xml:space="preserve">CS2_RLCBLKSIN_DL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bloques transmitidos en downlink utilizando el esquema de codificación CS-2</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 xml:space="preserve">AVG_ULTBFDUR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Duración promedio de TBF transmitidos en Uplink</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 xml:space="preserve">AVG_DLTBFDUR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Duración promedio de TBF transmitidos en Downlink</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AVG_EFFULUSED_TSL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Velocidad de transmisión promedio por timeslot para transmisión en uplink.</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AVG_EFFDLUSED_TSL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Velocidad de transmisión promedio por timeslot para transmisión en downlink.</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 xml:space="preserve">UL_CS1RLCBLER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bloques errados transmitidos en uplink con esquema de codificación CS-1</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 xml:space="preserve">UL_CS2RLCBLER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bloques errados transmitidos en uplink con esquema de codificación CS-2</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 xml:space="preserve">DL_CS1RLCBLER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bloques errados transmitidos en downlink con esquema de codificación CS-1</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 xml:space="preserve">DL_CS2RLCBLER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bloques errados transmitidos en downlink con esquema de codificación CS-2</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TOT_RLCPAYLOADDATA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Total de Kbps transmitidos por la BT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TBF_ULRELEASES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liberación de TBF transmitidos en uplink</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TBF_ULRELDUECSWTRAFF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liberación de TBF transmitidos en uplink debido a tráfico GSM en la BT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TBF_ULRELDUENORESPMS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liberación de TBF transmitidos en uplink debido a fallas de cobertura</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TBF_ULRELDUETOFLUSH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liberación de TBF transmitidos en uplink debido a reselección de una nueva BT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TBF_ULRELDUETOSUSPEND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liberación de TBF transmitidos en uplink debido a tráfico GSM en el mismo M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TBF_DLRELEASES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liberación de TBF transmitidos en downlink</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 xml:space="preserve">TBF_DLRELDUECSWTRAFF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liberación de TBF transmitidos en downlink debido a tráfico GSM en la BT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TBF_DLRELDUENORESPMS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liberación de TBF transmitidos en downlink debido a fallas de cobertura</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TBF_DLRELDUETOFLUSH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liberación de TBF transmitidos en downlink debido a reselección de una nueva BT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TBF_DLRELDUETOSUSPEND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Porcentaje de liberación de TBF transmitidos en downlink debido a tráfico GSM en el mismo M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_TER_UPGRD_REQ </w:t>
            </w:r>
          </w:p>
        </w:tc>
        <w:tc>
          <w:tcPr>
            <w:tcW w:w="50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sz w:val="16"/>
              </w:rPr>
            </w:pPr>
            <w:r>
              <w:rPr>
                <w:rFonts w:cs="Arial" w:ascii="Arial" w:hAnsi="Arial"/>
                <w:sz w:val="16"/>
              </w:rPr>
              <w:t>Solicitudes de ampliación del territorio GPR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INCOMPL_SERV_GPRS_TER_UPGR_REQ </w:t>
            </w:r>
          </w:p>
        </w:tc>
        <w:tc>
          <w:tcPr>
            <w:tcW w:w="5015"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cs="Arial"/>
                <w:sz w:val="16"/>
              </w:rPr>
            </w:pPr>
            <w:r>
              <w:rPr>
                <w:rFonts w:cs="Arial" w:ascii="Arial" w:hAnsi="Arial"/>
                <w:sz w:val="16"/>
              </w:rPr>
              <w:t>Solicitudes incompletes de ampliación del territorio GPR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_TER_UG_REJ_DUE_CSW_TR </w:t>
            </w:r>
          </w:p>
        </w:tc>
        <w:tc>
          <w:tcPr>
            <w:tcW w:w="5015"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cs="Arial"/>
                <w:sz w:val="16"/>
              </w:rPr>
            </w:pPr>
            <w:r>
              <w:rPr>
                <w:rFonts w:cs="Arial" w:ascii="Arial" w:hAnsi="Arial"/>
                <w:sz w:val="16"/>
              </w:rPr>
              <w:t>Solicitudes de ampliación del territorio GPRS no ejecutadas debido a el manejo de tráfico GSM</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_TER_UG_REJ_DUE_LACK_PSW </w:t>
            </w:r>
          </w:p>
        </w:tc>
        <w:tc>
          <w:tcPr>
            <w:tcW w:w="5015"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cs="Arial"/>
                <w:sz w:val="16"/>
              </w:rPr>
            </w:pPr>
            <w:r>
              <w:rPr>
                <w:rFonts w:cs="Arial" w:ascii="Arial" w:hAnsi="Arial"/>
                <w:sz w:val="16"/>
              </w:rPr>
              <w:t>Solicitudes de ampliación del territorio GPRS no ejecutadas debido a congestión de recursos GPRS a nivel de PAPU</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_TER_UG_REJ_DUE_LACK_PCU </w:t>
            </w:r>
          </w:p>
        </w:tc>
        <w:tc>
          <w:tcPr>
            <w:tcW w:w="5015"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cs="Arial"/>
                <w:sz w:val="16"/>
              </w:rPr>
            </w:pPr>
            <w:r>
              <w:rPr>
                <w:rFonts w:cs="Arial" w:ascii="Arial" w:hAnsi="Arial"/>
                <w:sz w:val="16"/>
              </w:rPr>
              <w:t>Solicitudes de ampliación del territorio GPRS no ejecutadas debido a congestión de recursos GPRS a nivel de PCU</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xml:space="preserve">GPRS_TER_DG_DUE_INC_IN_CSW_TR </w:t>
            </w:r>
          </w:p>
        </w:tc>
        <w:tc>
          <w:tcPr>
            <w:tcW w:w="5015"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both"/>
              <w:rPr>
                <w:rFonts w:ascii="Arial" w:hAnsi="Arial" w:cs="Arial"/>
                <w:sz w:val="16"/>
              </w:rPr>
            </w:pPr>
            <w:r>
              <w:rPr>
                <w:rFonts w:cs="Arial" w:ascii="Arial" w:hAnsi="Arial"/>
                <w:sz w:val="16"/>
              </w:rPr>
              <w:t>Solicitudes de disminución del territorio GPRS debido a incremento en el tráfico GSM</w:t>
            </w:r>
          </w:p>
        </w:tc>
      </w:tr>
      <w:tr>
        <w:trPr>
          <w:trHeight w:val="23" w:hRule="atLeast"/>
        </w:trPr>
        <w:tc>
          <w:tcPr>
            <w:tcW w:w="3490"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 xml:space="preserve">GPRS_TER_DOWNGRADE_REQ </w:t>
            </w:r>
          </w:p>
        </w:tc>
        <w:tc>
          <w:tcPr>
            <w:tcW w:w="5015"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jc w:val="both"/>
              <w:rPr>
                <w:rFonts w:ascii="Arial" w:hAnsi="Arial" w:cs="Arial"/>
                <w:sz w:val="16"/>
              </w:rPr>
            </w:pPr>
            <w:r>
              <w:rPr>
                <w:rFonts w:cs="Arial" w:ascii="Arial" w:hAnsi="Arial"/>
                <w:sz w:val="16"/>
              </w:rPr>
              <w:t>Solicitudes de disminución del territorio GPRS</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pPr>
      <w:r>
        <w:rPr/>
        <w:t>Tabla 5.2. Indicadores de Desempeño del Sistema Centro</w:t>
      </w:r>
    </w:p>
    <w:tbl>
      <w:tblPr>
        <w:tblW w:w="8505" w:type="dxa"/>
        <w:jc w:val="center"/>
        <w:tblInd w:w="0" w:type="dxa"/>
        <w:tblLayout w:type="fixed"/>
        <w:tblCellMar>
          <w:top w:w="28" w:type="dxa"/>
          <w:left w:w="70" w:type="dxa"/>
          <w:bottom w:w="28" w:type="dxa"/>
          <w:right w:w="70" w:type="dxa"/>
        </w:tblCellMar>
      </w:tblPr>
      <w:tblGrid>
        <w:gridCol w:w="3490"/>
        <w:gridCol w:w="5015"/>
      </w:tblGrid>
      <w:tr>
        <w:trPr/>
        <w:tc>
          <w:tcPr>
            <w:tcW w:w="349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rFonts w:ascii="Arial" w:hAnsi="Arial" w:cs="Arial"/>
                <w:b/>
                <w:b/>
                <w:bCs/>
                <w:sz w:val="16"/>
                <w:szCs w:val="20"/>
              </w:rPr>
            </w:pPr>
            <w:r>
              <w:rPr>
                <w:rFonts w:cs="Arial" w:ascii="Arial" w:hAnsi="Arial"/>
                <w:b/>
                <w:bCs/>
                <w:sz w:val="16"/>
                <w:szCs w:val="20"/>
              </w:rPr>
              <w:t>INDICADOR DE REFERENCIA</w:t>
            </w:r>
          </w:p>
        </w:tc>
        <w:tc>
          <w:tcPr>
            <w:tcW w:w="50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b/>
                <w:b/>
                <w:bCs/>
                <w:sz w:val="16"/>
              </w:rPr>
            </w:pPr>
            <w:r>
              <w:rPr>
                <w:rFonts w:cs="Arial" w:ascii="Arial" w:hAnsi="Arial"/>
                <w:b/>
                <w:bCs/>
                <w:sz w:val="16"/>
              </w:rPr>
              <w:t>DESCRIPCION</w:t>
            </w:r>
          </w:p>
        </w:tc>
      </w:tr>
      <w:tr>
        <w:trPr>
          <w:trHeight w:val="28" w:hRule="atLeast"/>
        </w:trPr>
        <w:tc>
          <w:tcPr>
            <w:tcW w:w="3490" w:type="dxa"/>
            <w:tcBorders>
              <w:top w:val="single" w:sz="12"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BSC</w:t>
            </w:r>
          </w:p>
        </w:tc>
        <w:tc>
          <w:tcPr>
            <w:tcW w:w="5015" w:type="dxa"/>
            <w:tcBorders>
              <w:top w:val="single" w:sz="12"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lineRule="auto" w:line="360"/>
              <w:jc w:val="both"/>
              <w:rPr>
                <w:rFonts w:ascii="Arial" w:hAnsi="Arial" w:cs="Arial"/>
                <w:sz w:val="16"/>
              </w:rPr>
            </w:pPr>
            <w:r>
              <w:rPr>
                <w:rFonts w:cs="Arial" w:ascii="Arial" w:hAnsi="Arial"/>
                <w:sz w:val="16"/>
              </w:rPr>
              <w:t>Identificador numérico de la BSC</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rPr>
            </w:pPr>
            <w:r>
              <w:rPr>
                <w:rFonts w:cs="Arial" w:ascii="Arial" w:hAnsi="Arial"/>
                <w:sz w:val="16"/>
                <w:szCs w:val="20"/>
              </w:rPr>
              <w:t>BTS NUM.</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lineRule="auto" w:line="360"/>
              <w:jc w:val="both"/>
              <w:rPr>
                <w:rFonts w:ascii="Arial" w:hAnsi="Arial" w:cs="Arial"/>
                <w:sz w:val="16"/>
              </w:rPr>
            </w:pPr>
            <w:r>
              <w:rPr>
                <w:rFonts w:cs="Arial" w:ascii="Arial" w:hAnsi="Arial"/>
                <w:sz w:val="16"/>
              </w:rPr>
              <w:t>Identificador numérico de la BT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BTS</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lineRule="auto" w:line="360"/>
              <w:jc w:val="both"/>
              <w:rPr>
                <w:rFonts w:ascii="Arial" w:hAnsi="Arial" w:cs="Arial"/>
                <w:sz w:val="16"/>
                <w:lang w:val="fr-FR"/>
              </w:rPr>
            </w:pPr>
            <w:r>
              <w:rPr>
                <w:rFonts w:cs="Arial" w:ascii="Arial" w:hAnsi="Arial"/>
                <w:sz w:val="16"/>
                <w:lang w:val="fr-FR"/>
              </w:rPr>
              <w:t>Nombre de la BT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PDU ATTEMPTS</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cs="Arial"/>
                <w:sz w:val="16"/>
                <w:lang w:val="fr-FR"/>
              </w:rPr>
            </w:pPr>
            <w:r>
              <w:rPr>
                <w:rFonts w:cs="Arial" w:ascii="Arial" w:hAnsi="Arial"/>
                <w:sz w:val="16"/>
                <w:lang w:val="fr-FR"/>
              </w:rPr>
              <w:t xml:space="preserve">Numero de solicitudes para transmisión de paquetes (uplink y downlink) </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PDU ATTEMPTS BH</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cs="Arial"/>
                <w:sz w:val="16"/>
                <w:lang w:val="fr-FR"/>
              </w:rPr>
            </w:pPr>
            <w:r>
              <w:rPr>
                <w:rFonts w:cs="Arial" w:ascii="Arial" w:hAnsi="Arial"/>
                <w:sz w:val="16"/>
                <w:lang w:val="fr-FR"/>
              </w:rPr>
              <w:t>Numero de solicitudes para transmisión de paquetes en hora pico (uplink y downlink)</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ALLOCATION RATE GL %</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lineRule="auto" w:line="360"/>
              <w:jc w:val="both"/>
              <w:rPr>
                <w:rFonts w:ascii="Arial" w:hAnsi="Arial" w:cs="Arial"/>
                <w:sz w:val="16"/>
              </w:rPr>
            </w:pPr>
            <w:r>
              <w:rPr>
                <w:rFonts w:cs="Arial" w:ascii="Arial" w:hAnsi="Arial"/>
                <w:sz w:val="16"/>
              </w:rPr>
              <w:t xml:space="preserve">Relación Solicitudes(incluye retransmisiones)/Asignaciones de timeslots </w:t>
            </w:r>
            <w:r>
              <w:rPr>
                <w:rFonts w:cs="Arial" w:ascii="Arial" w:hAnsi="Arial"/>
                <w:sz w:val="16"/>
                <w:lang w:val="fr-FR"/>
              </w:rPr>
              <w:t>(uplink y downlink)</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PDU RE TX ATTEMPTS</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cs="Arial"/>
                <w:sz w:val="16"/>
                <w:lang w:val="fr-FR"/>
              </w:rPr>
            </w:pPr>
            <w:r>
              <w:rPr>
                <w:rFonts w:cs="Arial" w:ascii="Arial" w:hAnsi="Arial"/>
                <w:sz w:val="16"/>
                <w:lang w:val="fr-FR"/>
              </w:rPr>
              <w:t>Numero de solicitudes para re-transmisión de paquetes (uplink y downlink)</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ALLOCATION RATE SRT %</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lineRule="auto" w:line="360"/>
              <w:jc w:val="both"/>
              <w:rPr>
                <w:rFonts w:ascii="Arial" w:hAnsi="Arial" w:cs="Arial"/>
                <w:sz w:val="16"/>
              </w:rPr>
            </w:pPr>
            <w:r>
              <w:rPr>
                <w:rFonts w:cs="Arial" w:ascii="Arial" w:hAnsi="Arial"/>
                <w:sz w:val="16"/>
              </w:rPr>
              <w:t xml:space="preserve">Relación Solicitudes(sólo retransmisiones)/Asignaciones de timeslots </w:t>
            </w:r>
            <w:r>
              <w:rPr>
                <w:rFonts w:cs="Arial" w:ascii="Arial" w:hAnsi="Arial"/>
                <w:sz w:val="16"/>
                <w:lang w:val="fr-FR"/>
              </w:rPr>
              <w:t>(uplink y downlink)</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THROUGHPUT RF UL (Kbps)</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lineRule="auto" w:line="360"/>
              <w:jc w:val="both"/>
              <w:rPr>
                <w:rFonts w:ascii="Arial" w:hAnsi="Arial" w:cs="Arial"/>
                <w:sz w:val="16"/>
              </w:rPr>
            </w:pPr>
            <w:r>
              <w:rPr>
                <w:rFonts w:cs="Arial" w:ascii="Arial" w:hAnsi="Arial"/>
                <w:sz w:val="16"/>
              </w:rPr>
              <w:t>Total de Kbps transmitidos por la BTS en uplink</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THROUGHPUT RF DL (Kbps)</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lineRule="auto" w:line="360"/>
              <w:jc w:val="both"/>
              <w:rPr>
                <w:rFonts w:ascii="Arial" w:hAnsi="Arial" w:cs="Arial"/>
                <w:sz w:val="16"/>
              </w:rPr>
            </w:pPr>
            <w:r>
              <w:rPr>
                <w:rFonts w:cs="Arial" w:ascii="Arial" w:hAnsi="Arial"/>
                <w:sz w:val="16"/>
              </w:rPr>
              <w:t>Total de Kbps transmitidos por la BTS en downlink</w:t>
            </w:r>
          </w:p>
        </w:tc>
      </w:tr>
      <w:tr>
        <w:trPr>
          <w:trHeight w:val="25"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PEAK HOUR GPRS</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cs="Arial"/>
                <w:sz w:val="16"/>
                <w:lang w:val="fr-FR"/>
              </w:rPr>
            </w:pPr>
            <w:r>
              <w:rPr>
                <w:rFonts w:cs="Arial" w:ascii="Arial" w:hAnsi="Arial"/>
                <w:sz w:val="16"/>
                <w:lang w:val="fr-FR"/>
              </w:rPr>
              <w:t>Hora píco de tráfico GPR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THROUGHPUT SIG RF UL (Kbps)</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lineRule="auto" w:line="360"/>
              <w:jc w:val="both"/>
              <w:rPr>
                <w:rFonts w:ascii="Arial" w:hAnsi="Arial" w:cs="Arial"/>
                <w:sz w:val="16"/>
              </w:rPr>
            </w:pPr>
            <w:r>
              <w:rPr>
                <w:rFonts w:cs="Arial" w:ascii="Arial" w:hAnsi="Arial"/>
                <w:sz w:val="16"/>
              </w:rPr>
              <w:t>Velocidad promedio de transmisión de señalización en uplink</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THROUGHPUT SIG RF DL (Kbps)</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lineRule="auto" w:line="360"/>
              <w:jc w:val="both"/>
              <w:rPr>
                <w:rFonts w:ascii="Arial" w:hAnsi="Arial" w:cs="Arial"/>
                <w:sz w:val="16"/>
              </w:rPr>
            </w:pPr>
            <w:r>
              <w:rPr>
                <w:rFonts w:cs="Arial" w:ascii="Arial" w:hAnsi="Arial"/>
                <w:sz w:val="16"/>
              </w:rPr>
              <w:t xml:space="preserve">Velocidad promedio de transmisión de señalización en downlink </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MIN PDCH DISP CELL</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cs="Arial"/>
                <w:sz w:val="16"/>
                <w:lang w:val="fr-FR"/>
              </w:rPr>
            </w:pPr>
            <w:r>
              <w:rPr>
                <w:rFonts w:cs="Arial" w:ascii="Arial" w:hAnsi="Arial"/>
                <w:sz w:val="16"/>
                <w:lang w:val="fr-FR"/>
              </w:rPr>
              <w:t>Tamaño mínimo del territorio GPR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MÁX PDCH DISP CELL</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cs="Arial"/>
                <w:sz w:val="16"/>
                <w:lang w:val="fr-FR"/>
              </w:rPr>
            </w:pPr>
            <w:r>
              <w:rPr>
                <w:rFonts w:cs="Arial" w:ascii="Arial" w:hAnsi="Arial"/>
                <w:sz w:val="16"/>
                <w:lang w:val="fr-FR"/>
              </w:rPr>
              <w:t>Tamaño máximo del territorio GPR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PROM PDCH DISP CELL</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cs="Arial"/>
                <w:sz w:val="16"/>
                <w:lang w:val="fr-FR"/>
              </w:rPr>
            </w:pPr>
            <w:r>
              <w:rPr>
                <w:rFonts w:cs="Arial" w:ascii="Arial" w:hAnsi="Arial"/>
                <w:sz w:val="16"/>
              </w:rPr>
              <w:t>Tamaño promedio del territorio GPRS disponible</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PROM OCUP PS TERR</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cs="Arial"/>
                <w:sz w:val="16"/>
                <w:lang w:val="fr-FR"/>
              </w:rPr>
            </w:pPr>
            <w:r>
              <w:rPr>
                <w:rFonts w:cs="Arial" w:ascii="Arial" w:hAnsi="Arial"/>
                <w:sz w:val="16"/>
              </w:rPr>
              <w:t>Tamaño promedio del territorio GPR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THROUGHPUT RF TS UL (Kbps)</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lineRule="auto" w:line="360"/>
              <w:jc w:val="both"/>
              <w:rPr>
                <w:rFonts w:ascii="Arial" w:hAnsi="Arial" w:cs="Arial"/>
                <w:sz w:val="16"/>
              </w:rPr>
            </w:pPr>
            <w:r>
              <w:rPr>
                <w:rFonts w:cs="Arial" w:ascii="Arial" w:hAnsi="Arial"/>
                <w:sz w:val="16"/>
              </w:rPr>
              <w:t>Velocidad de transmisión promedio por timeslot para transmisión en uplink.</w:t>
            </w:r>
          </w:p>
        </w:tc>
      </w:tr>
      <w:tr>
        <w:trPr>
          <w:trHeight w:val="25"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THROUGHPUT RF TS DL (Kbps)</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lineRule="auto" w:line="360"/>
              <w:jc w:val="both"/>
              <w:rPr>
                <w:rFonts w:ascii="Arial" w:hAnsi="Arial" w:cs="Arial"/>
                <w:sz w:val="16"/>
              </w:rPr>
            </w:pPr>
            <w:r>
              <w:rPr>
                <w:rFonts w:cs="Arial" w:ascii="Arial" w:hAnsi="Arial"/>
                <w:sz w:val="16"/>
              </w:rPr>
              <w:t>Velocidad de transmisión promedio por timeslot para transmisión en downlink.</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ATTEMPTS Re TX</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cs="Arial"/>
                <w:sz w:val="16"/>
                <w:lang w:val="en-US"/>
              </w:rPr>
            </w:pPr>
            <w:r>
              <w:rPr>
                <w:rFonts w:cs="Arial" w:ascii="Arial" w:hAnsi="Arial"/>
                <w:sz w:val="16"/>
                <w:lang w:val="fr-FR"/>
              </w:rPr>
              <w:t xml:space="preserve">Relación </w:t>
            </w:r>
            <w:r>
              <w:rPr>
                <w:rFonts w:cs="Arial" w:ascii="Arial" w:hAnsi="Arial"/>
                <w:sz w:val="16"/>
                <w:szCs w:val="20"/>
                <w:lang w:val="en-US"/>
              </w:rPr>
              <w:t>PDU RE TX ATTEMPTS</w:t>
            </w:r>
            <w:r>
              <w:rPr>
                <w:rFonts w:cs="Arial" w:ascii="Arial" w:hAnsi="Arial"/>
                <w:sz w:val="16"/>
                <w:lang w:val="fr-FR"/>
              </w:rPr>
              <w:t>/</w:t>
            </w:r>
            <w:r>
              <w:rPr>
                <w:rFonts w:cs="Arial" w:ascii="Arial" w:hAnsi="Arial"/>
                <w:sz w:val="16"/>
                <w:szCs w:val="20"/>
                <w:lang w:val="en-US"/>
              </w:rPr>
              <w:t>PDU ATTEMPT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DAILY CONGESTION GPRS</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cs="Arial"/>
                <w:sz w:val="16"/>
              </w:rPr>
            </w:pPr>
            <w:r>
              <w:rPr>
                <w:rFonts w:cs="Arial" w:ascii="Arial" w:hAnsi="Arial"/>
                <w:sz w:val="16"/>
                <w:lang w:val="fr-FR"/>
              </w:rPr>
              <w:t xml:space="preserve">Indicador de congestión. Esta fórmula se utiliza como argumento para calcular el </w:t>
            </w:r>
            <w:r>
              <w:rPr>
                <w:rFonts w:cs="Arial" w:ascii="Arial" w:hAnsi="Arial"/>
                <w:sz w:val="16"/>
                <w:szCs w:val="20"/>
              </w:rPr>
              <w:t xml:space="preserve">% PCDH BLOCKING BH. </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 PCDH BLOCKING BH</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lineRule="auto" w:line="360"/>
              <w:jc w:val="both"/>
              <w:rPr/>
            </w:pPr>
            <w:r>
              <w:rPr>
                <w:rFonts w:cs="Arial" w:ascii="Arial" w:hAnsi="Arial"/>
                <w:sz w:val="16"/>
              </w:rPr>
              <w:t xml:space="preserve">Porcentaje de asignaciones de timeslots para transmisión    </w:t>
            </w:r>
            <w:r>
              <w:rPr>
                <w:rFonts w:cs="Arial" w:ascii="Arial" w:hAnsi="Arial"/>
                <w:sz w:val="16"/>
                <w:lang w:val="fr-FR"/>
              </w:rPr>
              <w:t xml:space="preserve">(uplink y downlink) </w:t>
            </w:r>
            <w:r>
              <w:rPr>
                <w:rFonts w:cs="Arial" w:ascii="Arial" w:hAnsi="Arial"/>
                <w:sz w:val="16"/>
              </w:rPr>
              <w:t>rechazadas debido a falta de recursos disponibles.</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THROUGHPUT GB UL (KBPS)</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lineRule="auto" w:line="360"/>
              <w:jc w:val="both"/>
              <w:rPr>
                <w:rFonts w:ascii="Arial" w:hAnsi="Arial" w:cs="Arial"/>
                <w:sz w:val="16"/>
              </w:rPr>
            </w:pPr>
            <w:r>
              <w:rPr>
                <w:rFonts w:cs="Arial" w:ascii="Arial" w:hAnsi="Arial"/>
                <w:sz w:val="16"/>
              </w:rPr>
              <w:t>Velocidad de transmisión promedio en la interfaz Gb para transmisión en uplink.</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THROUGHPUT GB DL (KBPS)</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lineRule="auto" w:line="360"/>
              <w:jc w:val="both"/>
              <w:rPr>
                <w:rFonts w:ascii="Arial" w:hAnsi="Arial" w:cs="Arial"/>
                <w:sz w:val="16"/>
              </w:rPr>
            </w:pPr>
            <w:r>
              <w:rPr>
                <w:rFonts w:cs="Arial" w:ascii="Arial" w:hAnsi="Arial"/>
                <w:sz w:val="16"/>
              </w:rPr>
              <w:t>Velocidad de transmisión promedio en la interfaz Gb para transmisión en downlink.</w:t>
            </w:r>
          </w:p>
        </w:tc>
      </w:tr>
      <w:tr>
        <w:trPr>
          <w:trHeight w:val="23" w:hRule="atLeast"/>
        </w:trPr>
        <w:tc>
          <w:tcPr>
            <w:tcW w:w="3490" w:type="dxa"/>
            <w:tcBorders>
              <w:top w:val="single" w:sz="4" w:space="0" w:color="000000"/>
              <w:left w:val="single" w:sz="12" w:space="0" w:color="000000"/>
              <w:bottom w:val="single" w:sz="4"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THROUGHPUT SIG GB UL (KBPS)</w:t>
            </w:r>
          </w:p>
        </w:tc>
        <w:tc>
          <w:tcPr>
            <w:tcW w:w="5015" w:type="dxa"/>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spacing w:lineRule="auto" w:line="360"/>
              <w:jc w:val="both"/>
              <w:rPr>
                <w:rFonts w:ascii="Arial" w:hAnsi="Arial" w:cs="Arial"/>
                <w:sz w:val="16"/>
              </w:rPr>
            </w:pPr>
            <w:r>
              <w:rPr>
                <w:rFonts w:cs="Arial" w:ascii="Arial" w:hAnsi="Arial"/>
                <w:sz w:val="16"/>
              </w:rPr>
              <w:t>Velocidad de transmisión promedio en la interfaz Gb para transmisión de señalización en uplink.</w:t>
            </w:r>
          </w:p>
        </w:tc>
      </w:tr>
      <w:tr>
        <w:trPr>
          <w:trHeight w:val="23" w:hRule="atLeast"/>
        </w:trPr>
        <w:tc>
          <w:tcPr>
            <w:tcW w:w="3490" w:type="dxa"/>
            <w:tcBorders>
              <w:top w:val="single" w:sz="4" w:space="0" w:color="000000"/>
              <w:left w:val="single" w:sz="12" w:space="0" w:color="000000"/>
              <w:bottom w:val="single" w:sz="12" w:space="0" w:color="000000"/>
              <w:right w:val="single" w:sz="12" w:space="0" w:color="000000"/>
            </w:tcBorders>
            <w:tcMar>
              <w:top w:w="0" w:type="dxa"/>
              <w:bottom w:w="0" w:type="dxa"/>
            </w:tcMar>
            <w:vAlign w:val="bottom"/>
          </w:tcPr>
          <w:p>
            <w:pPr>
              <w:pStyle w:val="Normal"/>
              <w:spacing w:lineRule="auto" w:line="360"/>
              <w:jc w:val="both"/>
              <w:rPr>
                <w:rFonts w:ascii="Arial" w:hAnsi="Arial" w:eastAsia="Arial Unicode MS;Tahoma" w:cs="Arial"/>
                <w:sz w:val="16"/>
                <w:szCs w:val="20"/>
                <w:lang w:val="en-US"/>
              </w:rPr>
            </w:pPr>
            <w:r>
              <w:rPr>
                <w:rFonts w:cs="Arial" w:ascii="Arial" w:hAnsi="Arial"/>
                <w:sz w:val="16"/>
                <w:szCs w:val="20"/>
                <w:lang w:val="en-US"/>
              </w:rPr>
              <w:t>THROUGHPUT SIG GB DL (KBPS)</w:t>
            </w:r>
          </w:p>
        </w:tc>
        <w:tc>
          <w:tcPr>
            <w:tcW w:w="5015" w:type="dxa"/>
            <w:tcBorders>
              <w:top w:val="single" w:sz="4" w:space="0" w:color="000000"/>
              <w:left w:val="single" w:sz="12" w:space="0" w:color="000000"/>
              <w:bottom w:val="single" w:sz="12" w:space="0" w:color="000000"/>
              <w:right w:val="single" w:sz="12" w:space="0" w:color="000000"/>
            </w:tcBorders>
            <w:tcMar>
              <w:top w:w="0" w:type="dxa"/>
              <w:bottom w:w="0" w:type="dxa"/>
            </w:tcMar>
            <w:vAlign w:val="center"/>
          </w:tcPr>
          <w:p>
            <w:pPr>
              <w:pStyle w:val="Normal"/>
              <w:spacing w:lineRule="auto" w:line="360"/>
              <w:jc w:val="both"/>
              <w:rPr>
                <w:rFonts w:ascii="Arial" w:hAnsi="Arial" w:cs="Arial"/>
                <w:sz w:val="16"/>
              </w:rPr>
            </w:pPr>
            <w:r>
              <w:rPr>
                <w:rFonts w:cs="Arial" w:ascii="Arial" w:hAnsi="Arial"/>
                <w:sz w:val="16"/>
              </w:rPr>
              <w:t>Velocidad de transmisión promedio en la interfaz Gb para transmisión de señalización en downlink.</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e las tablas 5.1 y 5.2 se puede observar la diferencia entre los reportes diarios disponibles para cada sistema. El hecho de que el reporte diario del Sistema Caracas sea tan extenso se debe a la disponibilidad de mas indicadores de desempeño y a que ese reporte es utilizado por varios departamentos por lo que se han agregado columnas adicionales al original a petición de los mismos.</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u w:val="single"/>
        </w:rPr>
      </w:pPr>
      <w:r>
        <w:rPr>
          <w:rFonts w:cs="Arial" w:ascii="Arial" w:hAnsi="Arial"/>
          <w:sz w:val="20"/>
          <w:u w:val="single"/>
        </w:rPr>
        <w:t>5.1.2</w:t>
        <w:tab/>
        <w:t>Indicadores de referencia</w:t>
      </w:r>
    </w:p>
    <w:p>
      <w:pPr>
        <w:pStyle w:val="Normal"/>
        <w:spacing w:lineRule="auto" w:line="360"/>
        <w:jc w:val="both"/>
        <w:rPr>
          <w:rFonts w:ascii="Arial" w:hAnsi="Arial" w:eastAsia="Arial" w:cs="Arial"/>
          <w:color w:val="000000"/>
          <w:sz w:val="20"/>
          <w:szCs w:val="12"/>
        </w:rPr>
      </w:pPr>
      <w:r>
        <w:rPr>
          <w:rFonts w:eastAsia="Arial" w:cs="Arial" w:ascii="Arial" w:hAnsi="Arial"/>
          <w:color w:val="000000"/>
          <w:sz w:val="20"/>
          <w:szCs w:val="12"/>
        </w:rPr>
        <w:t xml:space="preserve"> </w:t>
      </w:r>
    </w:p>
    <w:p>
      <w:pPr>
        <w:pStyle w:val="Normal"/>
        <w:spacing w:lineRule="auto" w:line="360"/>
        <w:jc w:val="both"/>
        <w:rPr>
          <w:rFonts w:ascii="Arial" w:hAnsi="Arial" w:cs="Arial"/>
          <w:sz w:val="20"/>
        </w:rPr>
      </w:pPr>
      <w:r>
        <w:rPr>
          <w:rFonts w:cs="Arial" w:ascii="Arial" w:hAnsi="Arial"/>
          <w:sz w:val="20"/>
        </w:rPr>
        <w:t>Una vez descrito los diferentes reportes disponibles con sus respectivos indicadores de desempeño, deben definir umbrales a los mismos para definir los Indicadores Referenciales de Desempeño. Los Indicadores Referenciales de Desempeño brindan información clave en cuanto al comportamiento de la red y por estar conformados por uno o varios de indicadores de desempeño combinados en fórmulas, facilitan la observación y análisis diari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Los principales factores que pueden afectar la calidad del servicio percibida por el usuario son la velocidad de transmisión y la disponibilidad de conexión, por lo que se debe disponer de indicadores de desempeño para estos factore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a disponibilidad de conexión se refiere al establecimiento de conexión y a la finalización exitosa de la transmisión. El establecimiento de la conexión depende si se requiere establecer una transferencia en uplink o en downlink y en este último caso, si el MS está en el Modo Ready o en el Modo Standby. Para esto se debe considerar la disponibilidad de capacidad en los canales de señalización utilizados para tal fin, tales como AGCH, PCH y RACH, los cuales según se ha indicado poseen suficiente capacidad para manejar los requerimientos de GSM y GPRS pero aún asi deben ser observad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Indicadores de desempeño para la observación del porcentaje de canales para transmisión de datos asignados así como del porcentaje de solicitudes de canales para transmisión de datos rechazadas debido a falta de capacidad en el sistema, deben ser observados en conjunto con los indicadores de tráfico GSM. Si se tiene congestión con bajo tráfico GSM se debería ampliar el territorio GPRS, en cambio si el tráfico GSM es alto se debe aumentar la capacidad del mismo. Se debe tomar en cuenta que antes de que se presente bloqueo, la velocidad de transmisión brindada al usuario se verá afectada ya que cada ranura de tiempo podrá ser compartida hasta por 9 usuarios antes de incrementarse el contador (con el décimo usuari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La finalización de la conexión se refiere a la manera en la que los TBF son liberados. Una liberación normal implica una transmisión exitosa de la transmisión, sin embargo, existe una serie de condiciones anormales de liberación conocidas como Flush, Sin respuesta del MS, Suspensión y Tráfico GSM.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Una liberación debido a flush ocurre cuando el MS hace una reselección a una nueva BTS y los TBF que estaba por recibir en la BTS anterior se pierden. Un elevado porcentaje en este indicador puede indicar que la BTS atiende una zona con alta densidad de usuarios GPRS no estáticos o lo que resulta más común, que la BTS atienda una zona en la cual dos o mas BTS presentan niveles de potencia de recepción comparables lo que provoca que aún sin moverse el MS, podría estar realizando reselecciones continua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Una liberación debido a no respuesta del MS ocurre cuando se pierde la conexión con el MS sin que este haya realizado reselección. Esto puede indicar que la BTS presta servicio en zonas de muy bajos niveles de recepción de potencia como por ejemplo plantas bajas o primeros sótanos y cuando el MS se desplaza a zonas sin cobertura como sótanos muy profundos, ocurrirá una liberación de este tip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Una liberación por suspensión ocurre según si se tiene un MS clase A o un MS clase B. El MS clase A soporta la utilización simultánea de una conexión de datos y una llamada de voz, mientras que un móvil clase B sólo soporta una de las dos. Si se tiene habilitada la interfaz Gs, los móviles clase B con una conexión activa de datos, son notificados de una nueva conexión de voz y se tiene la opción de escoger tal como ocurre en los móviles clase A. Cuando se acepta la llamada de voz, se suspende la conexión de dat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Una liberación debido a tráfico GSM ocurre cuando en la BTS se requiere mayor capacidad para en manejo de llamadas de voz, ocasionando una disminución en el territorio GPRS debido a la prioridad de GSM sobre GPRS. Si no se tiene territorio GPRS dedicado y si el tráfico GSM aumenta lo suficiente se puede dar la condición de que el territorio GPRS disminuya temporalmente a cero ranuras de tiempo. Cuando esto ocurre muy constantemente, podría considerarse la necesidad de ampliar la capacidad para manejo de tráfico GSM en la BT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a velocidad de transmisión se estima según el número de TBF transmitidos y la duración de los mismos, sin embargo, estos contadores son generales a nivel de BTS lo que dificulta estimar la velocidad de transmisión por usuario. Otra manera de estimar la velocidad de transmisión sería relacionando los bloques transmitidos, lo cual brinda la velocidad de transmisión por ranura de tiemp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e debe tomar en cuenta que los MS también se clasifican según su capacidad de manejo de múltiples ranuras de tiempo. Es decir, un MS 3+1 permite manejar hasta 3 ranuras de tiempo de manera simultanea para la recepción de datos desde la BTS y una ranura de tiempo para la transmisión de datos hacia la BTS, de esta manera se tienen teléfono comerciales 4+2, 3+2, 2+1 entre otros. Por esto se tiene que la velocidad de transmisión por usuario dependerá directamente del tipo de MS que utilice y con cuantas ranuras de tiempo se establezca la conexión. No necesariamente el sistema asignará a un MS tantas ranuras de tiempo como éste sea capaz de maneja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ara estimar un promedio de cuantas ranuras de tiempo utilizan los usuarios se define el indicador de desempeño de promedio de ranuras de tiempo del territorio GPRS. Este indicador permite ajustar el dimensionamiento del territorio GPRS según su utilización minimizando los ajustes dinámicos del territorio GPRS y disminuyendo la carga de señalizac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stos efectos resultan positivos ya que cada vez que se realiza una ampliación dinámica del territorio GPRS, existe la posibilidad de que esto implique hacer un HO intracell, es decir, el sistema intenta crear el territorio GPRS en ranuras de tiempo consecutivas, si en este proceso el sistema se encuentra con ranuras de tiempo previamente ocupadas por tráfico GSM, y existen otras ranuras de tiempo disponibles en la BTS, entonces la llamada GSM se mueve a otra ranura de tiempo permitiendo la ampliación del territorio GPRS en una ranura de tiempo consecutiva.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ara observar el comportamiento de la variación dinámica del territorio GPRS se definen una serie de indicadores de desempeño como solicitudes de ampliación del territorio GPRS no ejecutadas debido a el manejo de tráfico GSM, debido a congestión de recursos GPRS a nivel de PAPU y debido a congestión de recursos GPRS a nivel de PCU. Por ejemplo, si se tienen muchas solicitudes rechazadas por congestión de recursos a nivel de PCU podría considerarse la necesidad de ampliar el número de PCU instaladas en la BSC correspondient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a calidad de la transmisión puede estimarse considerando el porcentaje de bloques errados, el cual a su vez debe considerar el esquema de codificación utilizado durante su transmisión y si su transmisión era en uplink o downlink. Por lo general se tiene que el porcentaje de bloques errados en uplink es mayor que en downlink lo cual podría deberse a una parametrización muy agresiva del control de potencia en uplink. Adicionalmente, este indicador se ve afectado por los bloques errados que llegan a una BTS luego de que el MS hizo una reselección hacia otra BTS así como posibles fallas en downlink durante el intercambio de señalización para establecer la transmisión en uplin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sz w:val="20"/>
        </w:rPr>
      </w:pPr>
      <w:r>
        <w:rPr>
          <w:rFonts w:cs="Arial" w:ascii="Arial" w:hAnsi="Arial"/>
          <w:b/>
          <w:bCs/>
          <w:sz w:val="20"/>
        </w:rPr>
        <w:t xml:space="preserve">5.2 Introducción de GPRS </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sz w:val="20"/>
        </w:rPr>
      </w:pPr>
      <w:r>
        <w:rPr>
          <w:rFonts w:cs="Arial" w:ascii="Arial" w:hAnsi="Arial"/>
          <w:sz w:val="20"/>
        </w:rPr>
        <w:t xml:space="preserve">Es de esperarse que a corto plazo, el tráfico GPRS sea relativamente bajo. Esto permitirá ofrecer muy buenos niveles de calidad del servicio GPRS sin desmejorar la calidad del servicio GSM. A medida que se incremente el tráfico GPRS se hará evidente la necesidad de ajustar la parametrización a fin de ajustar los valores de los indicadores referenciales de desempeño.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Sin embargo, el número de parámetros cuya variación implica un efecto directo sobre los indicadores de desempeño GPRS, es muy bajo en comparación con GSM.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e tienen los parámetros de capacidad, los cuales deben ser ajustados según los resultados de la observación y análisis de los indicadores de desempeño mencionados. Una correcta configuración de los parámetros que controlan la capacidad de manejo de tráfico GPRS, llamados parámetros de territorio GPRS, permitirá una óptima utilización de los recursos de señalización, así como de la capacidad a nivel de PCU.</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os parámetros que controlan la capacidad de señalización podrán requerir una revisión si se determina que en una BTS dada se presenta congestión en la utilización de los canales de señalización. Si esto ocurre, se puede modificar los parámetros que dimensionan la capacidad, o definir canales adicionales de señalizac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Al tomar en cuenta los bajos niveles de tráfico presentes en la red GPRS,  el comportamiento actual de la red GPRS no se considera estable, ya que se espera un aumento de usuarios y por ende de tráfico. Esta situación provoca que si se establecen indicadores referenciales de desempeño muy ajustados, cuando las condiciones de la red cambien, será necesario el ajuste de estos indicadores referenciales de desempeño, por lo cual, actualmente se definirán umbrales de operación muy holgados, que se irán ajustando en el tiempo.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Por último, no todos los indicadores de desempeño  tienen un umbral de referencia o indicador referencial de desempeño, ya que este umbral sólo tiene sentido si el hecho de que el indicador de desempeño esté fuera de rango implica la ejecución de una acción como la modificación de un parámetro o la revisión del equipo por mencionar algunas. Por ejemplo, si el porcentaje de peticiones de asignación de timeslot en downlink de 4 timeslots (</w:t>
      </w:r>
      <w:r>
        <w:rPr>
          <w:rFonts w:cs="Arial" w:ascii="Arial" w:hAnsi="Arial"/>
          <w:sz w:val="20"/>
          <w:szCs w:val="20"/>
        </w:rPr>
        <w:t>GPRS4_TSLREQIN_DL) alcanza un 98%, esto sólo indica que en la zona atendida por esa BTS existe una gran mayoría de usuarios con MS del tipo 4+1, lo cual es un dato mas informativo que indicativo de un problema.</w:t>
      </w:r>
    </w:p>
    <w:p>
      <w:pPr>
        <w:pStyle w:val="Normal"/>
        <w:spacing w:lineRule="auto" w:line="360"/>
        <w:jc w:val="both"/>
        <w:rPr>
          <w:rFonts w:ascii="Arial" w:hAnsi="Arial" w:eastAsia="Arial" w:cs="Arial"/>
          <w:sz w:val="20"/>
        </w:rPr>
      </w:pPr>
      <w:r>
        <w:rPr>
          <w:rFonts w:eastAsia="Arial"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En un principio sólo se proponen los indicadores referenciales de desempeño para los siguientes indicadores de desempeño:</w:t>
      </w:r>
    </w:p>
    <w:p>
      <w:pPr>
        <w:pStyle w:val="Normal"/>
        <w:spacing w:lineRule="auto" w:line="360"/>
        <w:jc w:val="both"/>
        <w:rPr>
          <w:rFonts w:ascii="Arial" w:hAnsi="Arial" w:cs="Arial"/>
          <w:sz w:val="20"/>
        </w:rPr>
      </w:pPr>
      <w:r>
        <w:rPr>
          <w:rFonts w:cs="Arial" w:ascii="Arial" w:hAnsi="Arial"/>
          <w:sz w:val="20"/>
        </w:rPr>
      </w:r>
    </w:p>
    <w:p>
      <w:pPr>
        <w:pStyle w:val="Normal"/>
        <w:numPr>
          <w:ilvl w:val="0"/>
          <w:numId w:val="3"/>
        </w:numPr>
        <w:spacing w:lineRule="auto" w:line="360"/>
        <w:jc w:val="both"/>
        <w:rPr>
          <w:rFonts w:ascii="Arial" w:hAnsi="Arial" w:cs="Arial"/>
          <w:sz w:val="20"/>
        </w:rPr>
      </w:pPr>
      <w:r>
        <w:rPr>
          <w:rFonts w:cs="Arial" w:ascii="Arial" w:hAnsi="Arial"/>
          <w:sz w:val="20"/>
        </w:rPr>
        <w:t>Para el indicador de desempeño “Relación Solicitudes/Asignaciones de timeslots en uplink/downlink”, el cual debería se lo mas cercano al 100%, se propone un indicador referencial de desempeño del 70%. Es decir, en aquellos casos donde este indicador esté por debajo de la referencia se deberá analizar detalladamente la razón por la cual se tiene esta situación. Se debe descartar: elevado tráfico GSM (que podría implicar ajuste del territorio GPRS); Muy bajo tráfico GPRS (en estos casos se ha observado que los indicadores de desempeño presentan valores poco confiables); Elevado tráfico GPRS (que podría implicar ajuste del territorio GPRS).</w:t>
      </w:r>
    </w:p>
    <w:p>
      <w:pPr>
        <w:pStyle w:val="Normal"/>
        <w:numPr>
          <w:ilvl w:val="0"/>
          <w:numId w:val="3"/>
        </w:numPr>
        <w:spacing w:lineRule="auto" w:line="360"/>
        <w:jc w:val="both"/>
        <w:rPr>
          <w:rFonts w:ascii="Arial" w:hAnsi="Arial" w:cs="Arial"/>
          <w:sz w:val="20"/>
        </w:rPr>
      </w:pPr>
      <w:r>
        <w:rPr>
          <w:rFonts w:cs="Arial" w:ascii="Arial" w:hAnsi="Arial"/>
          <w:sz w:val="20"/>
        </w:rPr>
        <w:t>Para el indicador de desempeño “Porcentaje de asignaciones de timeslots para transmisión en downlink rechazadas debido a falta de recursos disponibles”, el cual debería ser cercano a 0%, se propone un indicador referencial de desempeño de 10%. Sin embargo, análisis sobre los reportes indican que uno de los contadores involucrados en la fórmula para el cálculo de este indicador de desempeño, presenta fallas por lo que los valores del mismo no resultan confiables.</w:t>
      </w:r>
    </w:p>
    <w:p>
      <w:pPr>
        <w:pStyle w:val="Normal"/>
        <w:numPr>
          <w:ilvl w:val="0"/>
          <w:numId w:val="3"/>
        </w:numPr>
        <w:spacing w:lineRule="auto" w:line="360"/>
        <w:jc w:val="both"/>
        <w:rPr>
          <w:rFonts w:ascii="Arial" w:hAnsi="Arial" w:cs="Arial"/>
          <w:sz w:val="20"/>
        </w:rPr>
      </w:pPr>
      <w:r>
        <w:rPr>
          <w:rFonts w:cs="Arial" w:ascii="Arial" w:hAnsi="Arial"/>
          <w:sz w:val="20"/>
        </w:rPr>
        <w:t>Para el indicador de desempeño “Porcentaje de bloques errados transmitidos en downlink con esquema de codificación CS-2”, el cual debería ser cercano a 0%, se propone un indicador referencial de desempeño de 20%. Valores para el indicador de desempeño sobre la referencia implica que se están realizando conexiones con malas condiciones de transmisión en la interfaz aire, lo cual podría deberse a la distribución geográfica de los usuarios con respecto a la BT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u w:val="single"/>
        </w:rPr>
      </w:pPr>
      <w:r>
        <w:rPr>
          <w:rFonts w:cs="Arial" w:ascii="Arial" w:hAnsi="Arial"/>
          <w:sz w:val="20"/>
        </w:rPr>
        <w:t>Estos indicadores referenciales de desempeño se fijaron según propuesta del fabricante para el Sistema Caracas, mientras que para el Sistema Centro no se manejan valores específicos de referencia. Estos valores serán ajustados a medida que evolucione la red GPRS a la vez que se podrán incluir nuevos indicadores referenciales de desempeño  para ambos sistemas. Se espera que con la implementación de GPRSv2, donde el operador dispondrá de una variedad de nuevos eventos a controlar y nuevos contadores y fórmulas que analizar, los indicadores referenciales de desempeño deben ser revisados y ajustados a las nuevas funcionalidades de la red.</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u w:val="single"/>
        </w:rPr>
      </w:pPr>
      <w:r>
        <w:rPr>
          <w:rFonts w:cs="Arial" w:ascii="Arial" w:hAnsi="Arial"/>
          <w:sz w:val="20"/>
          <w:u w:val="single"/>
        </w:rPr>
        <w:t>5.2.1</w:t>
        <w:tab/>
        <w:t>Procedimientos</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Desde el punto de vista operativo, cada vez que una nueva BTS está por integrarse al sistema, es necesario la elaboración de una hoja de parametrización donde se describe que valores deben fijarse para cada uno de los parámetros que controlan el funcionamiento de dicha BTS. Esta hoja de parametrización se envía al departamento encargado de la configuración de las BTS. La introducción de GPRS implica que se debe tomar en cuenta en esta hoja de parametrización un conjunto nuevo de parámetros, por lo que resultó necesario la actualización del formato de la hoja de parametrización, la notificación a los departamentos encargados y la notificación al personal encargado de completar el referido format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u w:val="single"/>
        </w:rPr>
      </w:pPr>
      <w:r>
        <w:rPr>
          <w:rFonts w:cs="Arial" w:ascii="Arial" w:hAnsi="Arial"/>
          <w:sz w:val="20"/>
          <w:u w:val="single"/>
        </w:rPr>
        <w:t>5.2.2</w:t>
        <w:tab/>
        <w:t>Entrenamiento</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 xml:space="preserve">Una de las etapas del proyecto de Optimización del Subsistema de Estaciones Base ( BSS ) para la implementación de GPRS en la red GSM de Corporación Digitel, C.A., fue la transferencia de información al personal que se encargará del proceso de Optimización de la red GPRS, el cual es un proceso continuo. La transmisión de información se realizó por medio de informes de avance presentando los resultados de las pruebas realizadas durante el proceso de implementación, los cuales se presentan en los anexo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Una vez implementada la plataforma GPRS y con un primer conjunto de reportes diarios, se realizaron presentaciones y charlas informativas referentes a la plataforma GPRS en general, el proceso de implementación, los parámetros principales, los reportes estadísticos y el uso del equipo de medición, entre otros. Estas charlas se llevaron a cabo tanto con personal del Sistema Caracas como con personal del Sistema Centr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sz w:val="20"/>
        </w:rPr>
      </w:pPr>
      <w:r>
        <w:rPr>
          <w:rFonts w:cs="Arial" w:ascii="Arial" w:hAnsi="Arial"/>
          <w:b/>
          <w:bCs/>
          <w:sz w:val="20"/>
        </w:rPr>
        <w:t>5.3</w:t>
        <w:tab/>
        <w:t>GPRS v2</w:t>
        <w:tab/>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sz w:val="20"/>
        </w:rPr>
      </w:pPr>
      <w:r>
        <w:rPr>
          <w:rFonts w:cs="Arial" w:ascii="Arial" w:hAnsi="Arial"/>
          <w:sz w:val="20"/>
        </w:rPr>
        <w:t xml:space="preserve">Ambos proveedores de equipos de la Corporación Digitel están actualizando sus plataformas para brindar a los usuarios nuevas ventajas y funcionalidades para la prestación del servicio GPRS. GPRSv2, Release 2 GPRS o GPRS Second Implentation, son algunos de los nombres con los que los fabricantes han denominado estas actualizaciones de la plataforma GPR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grandes rasgos, las principales novedades de GPRSv2 con respecto a la versión actual son: la introducción de canales de señalización separados para GPRS, la introducción de nuevos parámetros para la Gestión de Movilidad y la introducción de nuevos esquemas de codificac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La introducción de canales de señalización para el tráfico GPRS redundará en una disminución de carga en los canales de señalización GSM que actualmente manejan los requerimientos de GPRS y GSM. La estructura de tramas para este conjunto de canales difiere de la que se tiene para GSM. La misma está compuesta por doce bloques de cuatro tramas TDMA cada uno. La forma en la cual se utilizan estos bloques es configurable mediante parámetros, los cuales permiten decidir cual o cuales canales lógicos GPRS tendrán mayor o menor capacidad, en función del número de bloques que pueden eventualmente utilizarse como tale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l número de bloques asignados a cada función dependerá de los Paquetes de Información del Sistema o PSI (por las siglas en inglés de Packet System Information), los cuales permiten al sistema enviar al MS sólo la información que requiere para determinado proceso. Existen parámetros para controlar los períodos de repetición de estos mensajes lo cual redunda en la reducción al mínimo de los retardos que pudiese implicar la recepción de información no necesari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La Gestión de Movilidad en GSM es controlada por los valores C1 y C2. Estos valores se obtienen de fórmulas que relacionan los niveles de potencia recibidos y los que se desea recibir de una BTS para permitir su uso para manejar una llamada (configurable mediante parámetros). Estos valores son enviados al MS por el canal BCCH y permiten controlar la reselección en GSM modo idle (modo ocioso, no se maneja tráfico) ya que en GMS modo dedicado (cuando se maneja una llamada), la selección de la BTS servidora se controla mediante procedimientos de Handover. Los valores C1/C2 permiten la configuración particular de una BTS de manera tal de hacerla artifcialmente mejor a otra BTS por lo que presentará una mayor absorción de tráfico.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 GPRS se definen tres modos de control para la reselección denominados NC0, NC1 y NC2 (por las siglas en inglés de Network Control Order). NC0 y NC1 permiten la reselección controlada por el MS mientras que NC2 permite la reselección controlada por la red, según las mediciones recibidas del MS. El el proceso de reselección a la red (como en NC2) implica que se dispone de una capacidad mayor de procesamiento y por tanto el mejoramiento de el proceso de reselección a la BTS mas convenient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ara NC0 y NC1, la reselección se basa en los valores C31 y C32, los cuales se introducen en GPRSv2. Básicamente, estos valores se calculan de la misma manera que C1 y C2, con la diferencia que los parámetros involucrados en dicho cálculo son nuevos y exclusivos de GPR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a Gestión de Movilidad GSM y GPRS con C1/C2 y C31/C32 respectivamente, permite el control del tráfico en la red aunque no consideran la carga de tráfico en cada BTS, es decir, un MS GPRS podría hacer una reselección a una BTS y la misma presentar congestión. Durante una transmisión de datos, esto se traduce en una disminución de la velocidad de transmisión percibida por el usuari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in embargo, el hecho de disponer de C31 y C32, lo que implica Gestión de Movilidad GSM (idle) y Gestión de Movilidad GPRS independientes, redunda en una capacidad para distribuir el tráfico GSM y GPRS entre las BTS disponibles, las cuales pueden agruparse en capas, y hacer cada una de ellas atractivas sólo al tráfico GSM o GPRS, lo cual podría resultar en una mayor disponibilidad del servicio así como en una disminución del número de handover intracell para liberar el territorio GPR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dicionalmente, se tienen otras nuevas funcionalidades independientes de cada proveedor con miras a mejorar el servicio en general. En el caso del Sistema Centro, la introducción de GPRSv2 implica una serie de ventajas con respecto a la versión actual con la tendencia de ofrecer funcionalidades similares a las actualmente disponibles en el Sistema Caracas, entre estas nuevas funcionalidades se tiene:</w:t>
      </w:r>
    </w:p>
    <w:p>
      <w:pPr>
        <w:pStyle w:val="Normal"/>
        <w:spacing w:lineRule="auto" w:line="360"/>
        <w:jc w:val="both"/>
        <w:rPr>
          <w:rFonts w:ascii="Arial" w:hAnsi="Arial" w:cs="Arial"/>
          <w:sz w:val="20"/>
        </w:rPr>
      </w:pPr>
      <w:r>
        <w:rPr>
          <w:rFonts w:cs="Arial" w:ascii="Arial" w:hAnsi="Arial"/>
          <w:sz w:val="20"/>
        </w:rPr>
      </w:r>
    </w:p>
    <w:p>
      <w:pPr>
        <w:pStyle w:val="Normal"/>
        <w:numPr>
          <w:ilvl w:val="0"/>
          <w:numId w:val="2"/>
        </w:numPr>
        <w:spacing w:lineRule="auto" w:line="360"/>
        <w:jc w:val="both"/>
        <w:rPr>
          <w:rFonts w:ascii="Arial" w:hAnsi="Arial" w:cs="Arial"/>
          <w:sz w:val="20"/>
        </w:rPr>
      </w:pPr>
      <w:r>
        <w:rPr>
          <w:rFonts w:cs="Arial" w:ascii="Arial" w:hAnsi="Arial"/>
          <w:sz w:val="20"/>
        </w:rPr>
        <w:t>La posibilidad de manejar territorios GPRS (actualmente limitado a 7 ranuras de tiempo) en mas de 1 TRX  de manera simultánea, lo cual podría llegar a ser necesario en caso de congestión GPRS.</w:t>
      </w:r>
    </w:p>
    <w:p>
      <w:pPr>
        <w:pStyle w:val="Normal"/>
        <w:numPr>
          <w:ilvl w:val="0"/>
          <w:numId w:val="2"/>
        </w:numPr>
        <w:spacing w:lineRule="auto" w:line="360"/>
        <w:jc w:val="both"/>
        <w:rPr>
          <w:rFonts w:ascii="Arial" w:hAnsi="Arial" w:cs="Arial"/>
          <w:sz w:val="20"/>
        </w:rPr>
      </w:pPr>
      <w:r>
        <w:rPr>
          <w:rFonts w:cs="Arial" w:ascii="Arial" w:hAnsi="Arial"/>
          <w:sz w:val="20"/>
        </w:rPr>
        <w:t>Establecer preferencia para el TRX donde se creará el territorio GPRS (actualmente sólo en el TRX de BCCH), lo cual permitirá realizar configuraciones particulares cuando sea necesario.</w:t>
      </w:r>
    </w:p>
    <w:p>
      <w:pPr>
        <w:pStyle w:val="Normal"/>
        <w:numPr>
          <w:ilvl w:val="0"/>
          <w:numId w:val="2"/>
        </w:numPr>
        <w:spacing w:lineRule="auto" w:line="360"/>
        <w:jc w:val="both"/>
        <w:rPr>
          <w:rFonts w:ascii="Arial" w:hAnsi="Arial" w:cs="Arial"/>
          <w:sz w:val="20"/>
        </w:rPr>
      </w:pPr>
      <w:r>
        <w:rPr>
          <w:rFonts w:cs="Arial" w:ascii="Arial" w:hAnsi="Arial"/>
          <w:sz w:val="20"/>
        </w:rPr>
        <w:t>Se modificó la manera en la cual se asignan los recursos disponibles, lo cual redunda en un aumento de la velocidad de transmisión percibida por el usuario. Actualmente no se realiza un aumento del territorio GPRS mientras el territorio existente no sea 100% utilizado (hasta 9 usuarios por ranura de tiempo), la modificación permitirá el aumento del territorio GPRS (como en el Sistema Caracas), si los niveles de tráfico GSM lo permiten, según se incremente la demanda de recursos GPRS.</w:t>
      </w:r>
    </w:p>
    <w:p>
      <w:pPr>
        <w:pStyle w:val="Normal"/>
        <w:numPr>
          <w:ilvl w:val="0"/>
          <w:numId w:val="2"/>
        </w:numPr>
        <w:spacing w:lineRule="auto" w:line="360"/>
        <w:jc w:val="both"/>
        <w:rPr>
          <w:rFonts w:ascii="Arial" w:hAnsi="Arial" w:cs="Arial"/>
          <w:sz w:val="20"/>
        </w:rPr>
      </w:pPr>
      <w:r>
        <w:rPr>
          <w:rFonts w:cs="Arial" w:ascii="Arial" w:hAnsi="Arial"/>
          <w:sz w:val="20"/>
        </w:rPr>
        <w:t>La posibilidad de realizar Adaptación del Enlace sobre los diferentes esquemas de codificación, lo que redundará en la capacidad de brindad al usuario mayores velocidades de transmis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n general, GPRSv2 brindará a los usuarios de la red GPRS una serie de ventajas que se traducen en una mayor velocidad de transmisión a la vez que brindará a las operadoras una serie de parámetros y contadores que permitirán el óptimo aprovechamiento de los recursos disponible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08" w:top="1417" w:footer="708" w:bottom="1417"/>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APITULO V</w:t>
      <w:tab/>
      <w:tab/>
      <w:t>Optimización GPRS</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46355</wp:posOffset>
              </wp:positionV>
              <wp:extent cx="5600700" cy="0"/>
              <wp:effectExtent l="0" t="20955" r="0" b="20955"/>
              <wp:wrapNone/>
              <wp:docPr id="1"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79" w:leader="none"/>
        <w:tab w:val="left" w:pos="1758" w:leader="none"/>
        <w:tab w:val="left" w:pos="2637" w:leader="none"/>
        <w:tab w:val="left" w:pos="3515" w:leader="none"/>
        <w:tab w:val="left" w:pos="4394" w:leader="none"/>
        <w:tab w:val="left" w:pos="5273" w:leader="none"/>
        <w:tab w:val="left" w:pos="6152" w:leader="none"/>
        <w:tab w:val="left" w:pos="7031" w:leader="none"/>
        <w:tab w:val="left" w:pos="7910" w:leader="none"/>
        <w:tab w:val="left" w:pos="8789" w:leader="none"/>
        <w:tab w:val="left" w:pos="9667"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normal">
    <w:name w:val="Sangría normal"/>
    <w:basedOn w:val="Normal"/>
    <w:qFormat/>
    <w:pPr>
      <w:keepLines/>
      <w:suppressLineNumber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ind w:left="851" w:hanging="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8:10:00Z</dcterms:created>
  <dc:creator>jmantilla</dc:creator>
  <dc:description/>
  <dc:language>en-US</dc:language>
  <cp:lastModifiedBy>camartinez</cp:lastModifiedBy>
  <cp:lastPrinted>2003-05-08T23:49:00Z</cp:lastPrinted>
  <dcterms:modified xsi:type="dcterms:W3CDTF">2003-05-09T04:51:00Z</dcterms:modified>
  <cp:revision>8</cp:revision>
  <dc:subject/>
  <dc:title>5</dc:title>
</cp:coreProperties>
</file>