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0"/>
        </w:rPr>
      </w:pPr>
      <w:r>
        <w:rPr>
          <w:rFonts w:cs="Arial" w:ascii="Arial" w:hAnsi="Arial"/>
          <w:b/>
          <w:bCs/>
          <w:sz w:val="20"/>
        </w:rPr>
        <w:t xml:space="preserve">2.1 Tercera Generación </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sz w:val="20"/>
        </w:rPr>
        <w:t>Todo sistema móvil será considerado como de tercera generación (3G) si tiene la capacidad de cumplir con los requisitos definidos por la ITU (</w:t>
      </w:r>
      <w:r>
        <w:rPr>
          <w:rFonts w:cs="Arial" w:ascii="Arial" w:hAnsi="Arial"/>
          <w:sz w:val="20"/>
          <w:lang w:val="en-US"/>
        </w:rPr>
        <w:t>International</w:t>
      </w:r>
      <w:r>
        <w:rPr>
          <w:rFonts w:cs="Arial" w:ascii="Arial" w:hAnsi="Arial"/>
          <w:sz w:val="20"/>
        </w:rPr>
        <w:t xml:space="preserve"> </w:t>
      </w:r>
      <w:r>
        <w:rPr>
          <w:rFonts w:cs="Arial" w:ascii="Arial" w:hAnsi="Arial"/>
          <w:sz w:val="20"/>
          <w:lang w:val="en-US"/>
        </w:rPr>
        <w:t>Telecommunication Union</w:t>
      </w:r>
      <w:r>
        <w:rPr>
          <w:rFonts w:cs="Arial" w:ascii="Arial" w:hAnsi="Arial"/>
          <w:sz w:val="20"/>
        </w:rPr>
        <w:t xml:space="preserve">) que se mencionan a continuación: </w:t>
      </w:r>
    </w:p>
    <w:p>
      <w:pPr>
        <w:pStyle w:val="Normal"/>
        <w:spacing w:lineRule="auto" w:line="360"/>
        <w:jc w:val="both"/>
        <w:rPr>
          <w:rFonts w:ascii="Arial" w:hAnsi="Arial" w:cs="Arial"/>
          <w:sz w:val="20"/>
        </w:rPr>
      </w:pPr>
      <w:r>
        <w:rPr>
          <w:rFonts w:cs="Arial" w:ascii="Arial" w:hAnsi="Arial"/>
          <w:sz w:val="20"/>
        </w:rPr>
      </w:r>
    </w:p>
    <w:p>
      <w:pPr>
        <w:pStyle w:val="Normal"/>
        <w:numPr>
          <w:ilvl w:val="0"/>
          <w:numId w:val="2"/>
        </w:numPr>
        <w:spacing w:lineRule="auto" w:line="360"/>
        <w:jc w:val="both"/>
        <w:rPr>
          <w:rFonts w:ascii="Arial" w:hAnsi="Arial" w:cs="Arial"/>
          <w:sz w:val="20"/>
        </w:rPr>
      </w:pPr>
      <w:r>
        <w:rPr>
          <w:rFonts w:cs="Arial" w:ascii="Arial" w:hAnsi="Arial"/>
          <w:sz w:val="20"/>
        </w:rPr>
        <w:t>Alta calidad de voz, comparable con la existente en redes alámbricas.</w:t>
      </w:r>
    </w:p>
    <w:p>
      <w:pPr>
        <w:pStyle w:val="Normal"/>
        <w:numPr>
          <w:ilvl w:val="0"/>
          <w:numId w:val="2"/>
        </w:numPr>
        <w:spacing w:lineRule="auto" w:line="360"/>
        <w:jc w:val="both"/>
        <w:rPr>
          <w:rFonts w:ascii="Arial" w:hAnsi="Arial" w:cs="Arial"/>
          <w:sz w:val="20"/>
        </w:rPr>
      </w:pPr>
      <w:r>
        <w:rPr>
          <w:rFonts w:cs="Arial" w:ascii="Arial" w:hAnsi="Arial"/>
          <w:sz w:val="20"/>
        </w:rPr>
        <w:t>Transmisión de datos por medio de Conmutación de paquetes.</w:t>
      </w:r>
    </w:p>
    <w:p>
      <w:pPr>
        <w:pStyle w:val="Normal"/>
        <w:numPr>
          <w:ilvl w:val="0"/>
          <w:numId w:val="2"/>
        </w:numPr>
        <w:spacing w:lineRule="auto" w:line="360"/>
        <w:jc w:val="both"/>
        <w:rPr>
          <w:rFonts w:ascii="Arial" w:hAnsi="Arial" w:cs="Arial"/>
          <w:sz w:val="20"/>
        </w:rPr>
      </w:pPr>
      <w:r>
        <w:rPr>
          <w:rFonts w:cs="Arial" w:ascii="Arial" w:hAnsi="Arial"/>
          <w:sz w:val="20"/>
        </w:rPr>
        <w:t>Tasas múltiples de transmisión de datos, entre 384 Kbps y 2Mbps.</w:t>
      </w:r>
    </w:p>
    <w:p>
      <w:pPr>
        <w:pStyle w:val="Normal"/>
        <w:numPr>
          <w:ilvl w:val="0"/>
          <w:numId w:val="2"/>
        </w:numPr>
        <w:spacing w:lineRule="auto" w:line="360"/>
        <w:jc w:val="both"/>
        <w:rPr>
          <w:rFonts w:ascii="Arial" w:hAnsi="Arial" w:cs="Arial"/>
          <w:sz w:val="20"/>
        </w:rPr>
      </w:pPr>
      <w:r>
        <w:rPr>
          <w:rFonts w:cs="Arial" w:ascii="Arial" w:hAnsi="Arial"/>
          <w:sz w:val="20"/>
        </w:rPr>
        <w:t>Servicios de Internet móviles.</w:t>
      </w:r>
    </w:p>
    <w:p>
      <w:pPr>
        <w:pStyle w:val="Normal"/>
        <w:numPr>
          <w:ilvl w:val="0"/>
          <w:numId w:val="2"/>
        </w:numPr>
        <w:spacing w:lineRule="auto" w:line="360"/>
        <w:jc w:val="both"/>
        <w:rPr>
          <w:rFonts w:ascii="Arial" w:hAnsi="Arial" w:cs="Arial"/>
          <w:sz w:val="20"/>
        </w:rPr>
      </w:pPr>
      <w:r>
        <w:rPr>
          <w:rFonts w:cs="Arial" w:ascii="Arial" w:hAnsi="Arial"/>
          <w:sz w:val="20"/>
        </w:rPr>
        <w:t>Aplicabilidad a múltiples ambientes, es decir, tanto en áreas pequeñas como extensas.</w:t>
      </w:r>
    </w:p>
    <w:p>
      <w:pPr>
        <w:pStyle w:val="Normal"/>
        <w:numPr>
          <w:ilvl w:val="0"/>
          <w:numId w:val="2"/>
        </w:numPr>
        <w:spacing w:lineRule="auto" w:line="360"/>
        <w:jc w:val="both"/>
        <w:rPr>
          <w:rFonts w:ascii="Arial" w:hAnsi="Arial" w:cs="Arial"/>
          <w:sz w:val="20"/>
        </w:rPr>
      </w:pPr>
      <w:r>
        <w:rPr>
          <w:rFonts w:cs="Arial" w:ascii="Arial" w:hAnsi="Arial"/>
          <w:sz w:val="20"/>
        </w:rPr>
        <w:t>Uso eficiente del espectro radioeléctri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n general los sistemas móviles de tercera generación permitirán integrar voz, datos y video en servicios multimedia portátiles debido a las altas velocidades de transmisión posibles que, en teoría, se podrán tener con las tecnologías desarrolladas para tales fine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El éxito de GSM ha implicado un fuerte impacto en la estandarización de los sistemas de tercera generación. ETSI ha creado una propuesta para 3G denominada UMTS (por las siglas en inglés de Universal </w:t>
      </w:r>
      <w:r>
        <w:rPr>
          <w:rFonts w:cs="Arial" w:ascii="Arial" w:hAnsi="Arial"/>
          <w:sz w:val="20"/>
          <w:lang w:val="en-US"/>
        </w:rPr>
        <w:t>Mobile Telecommunications System</w:t>
      </w:r>
      <w:r>
        <w:rPr>
          <w:rFonts w:cs="Arial" w:ascii="Arial" w:hAnsi="Arial"/>
          <w:sz w:val="20"/>
        </w:rPr>
        <w:t xml:space="preserve">). Esta propuesta de ETSI esta basada como es lógico en el estándar GSM, de manera tal que su implementación resulte los mas ligera posible desde todo punto de vista para las operadoras GSM. Esto permitirá a nuevos operadores establecer redes UMTS y a los operadores GSM existentes hacer una migración suave reutilizando elementos de la infraestructura que poseen, por lo que se dice que UMTS complementará las redes GSM, no las remplazará, es decir, se podrán implementar redes donde se dispondrá de cobertura WCDMA en áreas urbanas y el servicio GSM en las áreas rurale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Los sistemas de 3G requerirán una alta tasa de transmisión por lo que UMTS utilizará en la interfaz de aire WCDMA (</w:t>
      </w:r>
      <w:r>
        <w:rPr>
          <w:rFonts w:cs="Arial" w:ascii="Arial" w:hAnsi="Arial"/>
          <w:i/>
          <w:iCs/>
          <w:sz w:val="20"/>
        </w:rPr>
        <w:t>Wideband CDMA</w:t>
      </w:r>
      <w:r>
        <w:rPr>
          <w:rFonts w:cs="Arial" w:ascii="Arial" w:hAnsi="Arial"/>
          <w:sz w:val="20"/>
        </w:rPr>
        <w:t>, CDMA de banda ancha). IS-95 CDMA utiliza un ancho de banda de 1.25Mhz, sin embargo, WCDMA ocupará un ancho de banda aproximadamente 5Mhz. Esto para poder alcanzar velocidades de transmisión de 384Kbps y hasta 2Mbps en condiciones ideales. En el futuro se podrán proponer anchos de banda mayores (10,15 o hasta 20 Mhz) para soportar mayores velocidades de transmisión de una manera eficien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IMT-2000 (por las siglas en inglés de </w:t>
      </w:r>
      <w:r>
        <w:rPr>
          <w:rFonts w:cs="Arial" w:ascii="Arial" w:hAnsi="Arial"/>
          <w:sz w:val="20"/>
          <w:lang w:val="en-US"/>
        </w:rPr>
        <w:t xml:space="preserve">International Mobile Telecommunication </w:t>
      </w:r>
      <w:r>
        <w:rPr>
          <w:rFonts w:cs="Arial" w:ascii="Arial" w:hAnsi="Arial"/>
          <w:sz w:val="20"/>
        </w:rPr>
        <w:t>– 2000), propuesta tecnológica a 3G de la ITU, plantea una evolución a 3G con la implementación de nuevos estándares CDMA, el primero de ellos o el mas aceptado para iniciar la migración es CDMA-2000 1x, que aumenta la eficiencia en el uso del espectro. Esta tecnología opera con el mismo ancho de banda de 1.25Mhz y el llamado CDMA-2000 3x con 3.75Mhz. Esta migración representa la opción lógica para los operadores CDMA debido al bajo impacto que representa sobre las redes actuales, de manera similar a la propuesta UMTS para redes GSM, aunque con la particularidad de que se presenta como un camino más directo a 3G, debido a que las tasas de transmisión que se pueden alcanzar con CDMA-2000 1x cumplen con los requisitos 3G de la ITU. Además, presenta atributos de 2.5G como lo son facilidad de implementación, la conmutación de paquetes y redes mixtas (CDMA-2000 1x en áreas urbanas y CdmaOne en áreas rural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Con el objetivo de mantener estándares únicos en las redes 3G fue creado un ente de especificaciones denominado 3GPP (por las siglas en inglés de 3</w:t>
      </w:r>
      <w:r>
        <w:rPr>
          <w:rFonts w:cs="Arial" w:ascii="Arial" w:hAnsi="Arial"/>
          <w:sz w:val="20"/>
          <w:vertAlign w:val="superscript"/>
        </w:rPr>
        <w:t>rd</w:t>
      </w:r>
      <w:r>
        <w:rPr>
          <w:rFonts w:cs="Arial" w:ascii="Arial" w:hAnsi="Arial"/>
          <w:sz w:val="20"/>
        </w:rPr>
        <w:t xml:space="preserve"> </w:t>
      </w:r>
      <w:r>
        <w:rPr>
          <w:rFonts w:cs="Arial" w:ascii="Arial" w:hAnsi="Arial"/>
          <w:sz w:val="20"/>
          <w:lang w:val="en-US"/>
        </w:rPr>
        <w:t>Generation</w:t>
      </w:r>
      <w:r>
        <w:rPr>
          <w:rFonts w:cs="Arial" w:ascii="Arial" w:hAnsi="Arial"/>
          <w:sz w:val="20"/>
        </w:rPr>
        <w:t xml:space="preserve"> </w:t>
      </w:r>
      <w:r>
        <w:rPr>
          <w:rFonts w:cs="Arial" w:ascii="Arial" w:hAnsi="Arial"/>
          <w:sz w:val="20"/>
          <w:lang w:val="en-US"/>
        </w:rPr>
        <w:t>Partnership</w:t>
      </w:r>
      <w:r>
        <w:rPr>
          <w:rFonts w:cs="Arial" w:ascii="Arial" w:hAnsi="Arial"/>
          <w:sz w:val="20"/>
        </w:rPr>
        <w:t xml:space="preserve"> Project) que se encargará de las labores de especificaciones y trabajará en conjunto con otros entes estandarizadores como ITU, ETSI y ANSI. Su objetivo es definir las especificaciones completas para las funcionalidades de las redes 3G, sus procedimientos y los diferentes aspectos del servicio.  Sin embargo, esta tarea se dificulta por el hecho de que un sistema único mundial implica negocios a nivel mundial en un área específica lo que genera presiones por las partes cuyos intereses se podrían ver afectados. Debido a esto, se creó una organización encargada únicamente de los aspectos de harmonización entre las partes llamada OHG (por las siglas en inglés de </w:t>
      </w:r>
      <w:r>
        <w:rPr>
          <w:rFonts w:cs="Arial" w:ascii="Arial" w:hAnsi="Arial"/>
          <w:sz w:val="20"/>
          <w:lang w:val="en-US"/>
        </w:rPr>
        <w:t>Operator</w:t>
      </w:r>
      <w:r>
        <w:rPr>
          <w:rFonts w:cs="Arial" w:ascii="Arial" w:hAnsi="Arial"/>
          <w:sz w:val="20"/>
        </w:rPr>
        <w:t xml:space="preserve"> </w:t>
      </w:r>
      <w:r>
        <w:rPr>
          <w:rFonts w:cs="Arial" w:ascii="Arial" w:hAnsi="Arial"/>
          <w:sz w:val="20"/>
          <w:lang w:val="en-US"/>
        </w:rPr>
        <w:t>Harmonization Group</w:t>
      </w:r>
      <w:r>
        <w:rPr>
          <w:rFonts w:cs="Arial" w:ascii="Arial" w:hAnsi="Arial"/>
          <w:sz w:val="20"/>
        </w:rPr>
        <w:t>), los resultados de este organismo son los que regirán las acciones del 3GPP. En Abril de 1999 la OHG hizo su más importante decisión al definir el tipo de acceso múltiple y su ancho de banda para la interfaz aire (WCDMA) de los sistemas 3G. La OHG ha orientado su labor a afectar las especificaciones del 3GPP de forma tal de hacer compatible las diferentes variantes a 3G para asegurar una real globalización de los sistemas 3G.</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ctualmente se desarrolla la carrera por liderar el mercado 3G, en este proceso, los operadores GSM y CDMA hacen esfuerzos en pro de alcanzar los estándares de 3G haciendo uso de las tecnologías propuestas, las operadoras TDMA inician procesos migrando inicialmente a GSM o CDMA, lo cual verifica que ninguna de estas tecnologías posee una ventaja significativa, a esto se le suma las decisiones de los fabricantes de equipos y sistemas y de los organismos reguladores del espectro en las diferentes regiones del mundo. Es mucho lo se dice a favor de cada opción a 3G, y no es el objetivo de este trabajo el discernir al respecto o profundizar en los detalles de cada propuesta, solo intenta brindar al lector un enfoque amplio del proceso de evolución a la Tercera Generación de los Sistemas de Telecomunicaciones Móviles y en qué rama de este proceso se encuentra  la Corporación Digitel.</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t>2.2 Tecnologías 2.5G</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rPr>
      </w:pPr>
      <w:r>
        <w:rPr>
          <w:rFonts w:cs="Arial" w:ascii="Arial" w:hAnsi="Arial"/>
          <w:sz w:val="20"/>
        </w:rPr>
        <w:t xml:space="preserve">Debido a que actualmente los sistemas UMTS (propuesta tecnológica a 3G de la ETSI) e IMT-2000 (propuesta tecnológica a 3G de la ITU) sólo se encuentran disponibles comercialmente en Asia, su uso y difusión entre los diversos operadores de telecomunicaciones inalámbricas se ha dilatado en espera: que cada uno de ellos pueda afrontar la gran inversión que esto implica, que mas fabricantes desarrollen teléfonos adaptados a estas tecnologías, y probablemente a que la expectativa por los nuevos servicios aumente. No obstante, la mayoría, por no decir todas las empresas que ofrecen servicios de comunicación móvil están consientes de que un futuro ineludible les espera en 3G y hacia ello están apuntando sus esfuerzos. Sin embargo, como se comentó, el factor económico resulta una limitante en la migración hacia tercera generación, ya que obligará a los operadores débiles desde este punto de vista a hacer una transición paulatina a 3G, sin adquirir los derechos de uso del espectro radioeléctrico asignado para desempeñar las funciones de tercera generación móvil, para tratar de competir con aquellos operadores dispuestos a instalar 3G, a través de tecnologías que les permitan brindar los requerimientos mínimos de velocidad de transmisión de datos conservando el espectro utilizado para sus operaciones tradicionales. Este tipo de tecnologías de transición han sido catalogadas como tecnologías de 2.5G y entre ellas se encuentran tecnologías como HSCSD (High-Speed Circuit Switched Data), GPRS (General Packet Radio Service) y EDGE (Enhanced Data rate for GSM Evolution), todas ellas orientadas a operadores GSM. Por su parte, La ITU ha aprobado cinco interfaces de radio que son: CDMA-Multi-Carrier (CDMA2000 1x y 3x), CDMA-Direct Spread (WCDMA), CDMA-Time División Duplex (UTRA-TDD y TD SCDMS), TDMA-Single Carrier (UWC-136/EDGE) y FDMA/TDMA (DECT), que serán las opciones de migración para operadores CDMA, estas propuestas tecnológicas no son consideradas 2.5G debido a que cumplen los requisitos mínimos de velocidad establecidos para 3G. Los operadores TDMA deben necesariamente iniciar la transición a 3G adoptando una nueva tecnología, GSM o CDMA, y este hecho definirá su camino a 3G. Todas estas tecnologías mencionadas brindarán a los usuarios velocidades de transmisión cercanas a los niveles 3G, con conmutación de paquetes y los operadores podrán seguir utilizando el espectro que manejan actualment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cuanto a las tecnologías relacionadas con GSM, EDGE, tampoco está operativo comercialmente y se tiene planificado que evolucionará paralelamente a UMTS e IMT-2000, lo que aparentemente relegará esta tecnología al fracaso. Todo esto indica que la evolución inmediata de las redes GSM está claramente marcada hacia la instalación de sistemas de 2.5G a través de las tecnologías GPRS o HSCSD, como antesala que permitirá a los operadores adquirir experiencia para migrar a 3G.</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A continuación se hace una breve descripción de las tecnologías conocidas como 2.5G y que como se dijo anteriormente, están orientadas a GSM. </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u w:val="single"/>
        </w:rPr>
        <w:t>2.2.1 HSCSD</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Tradicionalmente, cada ranura de tiempo en GSM permite manejar tasas de transmisión de 9,6Kbps, sin embargo, modificaciones en la interfaz aire permiten alcanzar hasta 14,4Kbps, esta modificación consiste en la eliminación de bits de corrección de error para aumentar el payload o el volumen de bits de datos del usuario, a través de modificaciones de software a nivel de BTS, BSC y MSC. El hecho de utilizar mas de una ranura de tiempo para una transmisión específica implica un aumento proporcional en las velocidades de transmisión. HSCSD permite la combinación de hasta cuatro ranuras de tiempo que pueden ser utilizadas bien sea todos en downlink o como 3 en uplink y uno en downlink o 2 y 2. Si existe algún usuario GSM que desee hacer una conexión de voz con la red, y los canales de trasmisión están ocupados por usuarios HSCSD, ocurre una redistribución de los mismos, asignando un canal al usuario de voz y disminuyendo el número de ticanales asignados a uno de los usuarios HSCSD.</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sta tecnología tiene como ventaja principal que todos los estándares de las capas inferiores para todas las interfaces permanecen idénticos a los de GSM. La implementación de esta tecno</w:t>
        <w:softHyphen/>
        <w:t>logía no necesita de una gran inver</w:t>
        <w:softHyphen/>
        <w:t>sión en infraestructura, por el contrario, sólo es necesario la actualización de las radio bases por medio de un  software vía remota y realizar modificaciones de software y hardware sencillas en las estacio</w:t>
        <w:softHyphen/>
        <w:t>nes controladoras (BSC), tradu</w:t>
        <w:softHyphen/>
        <w:t>ciéndose en una baja inversión.</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u w:val="single"/>
        </w:rPr>
        <w:t>2.2.2 GPR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GPRS permitirá la transmisión de paquetes en la red GSM. Sin GPRS la red GSM opera en conmutación de circuitos lo cual implica que la red da al usuario el uso exclusivo de un ancho de banda fijo durante el tiempo que requiera. Al basarse en conmutación de circuitos, GPRS permite utilizar los recursos de radio para la transmisión de datos a alta o baja velocidad de una manera más eficiente, al disponer de conexiones dedicadas virtuales, donde el usuario podrá en cualquier momento hacer uso de la misma sin que esto implique una ocupación física de los recursos. Se puede al igual que en HCSD, hacer asignaciones de múltiples canales por usuario pero en este caso el máximo es de hasta 8 canales lo cual redunda en velocidades mucho mayores, sin embargo esto se ve limitado en la actualidad debido a que los equipos móviles disponibles comercialmente manejan una capacidad multislot de máximo cuatro ranuras de tiempo. Otra ventaja con respecto a HSCSD es que en caso de congestión, cada ranura de tiempo puede ser compartida por varios usuarios GPRS, así como una asignación dinámica de los recursos de radio según los requerimientos de los usuarios GSM o GPRS y la capacidad del sistema. La parte común entre GPRS y GSM es la interfaz de aire, a partir de esta, GPRS implica una fuerte inversión en toda la plataforma paralela al NSS capaz de manejar la conmutación de paquetes. Una desventaja con respecto a HSCSD es que en GPRS no se puede implementar eficientemente servicios transparentes (con tasas de transmisión fijas) ya que las velocidades de transmisión son variables según las condiciones de demanda GSM o GPRS en la red.</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rPr>
      </w:pPr>
      <w:r>
        <w:rPr>
          <w:rFonts w:cs="Arial" w:ascii="Arial" w:hAnsi="Arial"/>
          <w:sz w:val="20"/>
          <w:u w:val="single"/>
        </w:rPr>
        <w:t>2.2.3 EDGE</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EDGE se presenta como una tecnología a ser aplicada posteriormente a HSCSD o GPRS lo cual se conoce como ECSD (por las siglas en inglés de Enhanced Circuit Switch Data) o EGPRS (por las siglas en inglés de Enhanced General Packet Radio Service). EDGE en si, implica un incremento en la tasa de transmisión en la interfaz aire al utilizar un esquema de modulación más eficiente. Los sistemas actuales GSM, GPRS o HSCSD, utilizan un esquema de modulación conocido como GMSK mientras que EDGE utilizará el esquema de modulación de la interfaz aire conocido como 8-PSK (por las siglas en inglés de 8-Phase Shift Keying), que utiliza tres bits por símbolo en vez de uno como en GMSK, esto brinda velocidades tres veces mayores a las que se alcanzan con los sistemas actuales ya que la tasa de símbolos se mantiene igual. GMSK puede coexistir con GSM al utilizar la misma estructura de tramas TDMA, canales de 200KHz de ancho de banda y no requiere ninguna alteración de los planes de frecuencia, por lo que se podrían tener redes mixtas con servicios de transmisión de datos en las áreas de mayor demand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t>2.3 Migración a 2.5G</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rPr>
      </w:pPr>
      <w:r>
        <w:rPr>
          <w:rFonts w:cs="Arial" w:ascii="Arial" w:hAnsi="Arial"/>
          <w:sz w:val="20"/>
        </w:rPr>
        <w:t>HSCSD, al basarse en conmutación por circuitos, hace un uso ineficiente del espectro radioeléctrico ya que se mantiene la conexión independientemente de que en cada instante se estén o no transmitiendo o recibiendo paquetes, imposibilitando a otros usuarios hacer uso de esos recursos, HSCSD da al usuario un ancho de banda fijo cuando el tráfico de datos es típicamente en ráfagas con demandas de ancho de banda variable, y por último, la capacidad de la red para el manejo de voz se ve considerablemente afectada. HSCSD fue un sistema que en el momento de su lanzamiento comercial, hace aproximadamente 3 años, reportaba beneficios a operadores consolidados, pero en la actualidad no se justifica hacer una inversión en tecnologías avanzadas de conmutación de circuitos cuando la evolución global apunta hacia el uso de paquetes de datos. Por esto,  al no jugar HSCSD un papel importante dentro de la evolución a 3G, un operador podrá prescindir de ella sin que esto afecte, de ninguna manera, su crecimiento dentro del ámbito de 3G.</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DGE implica un cambio en el esquema de modulación en la interfaz aire, es decir, requiere la sustitución de todos los transmisores/receptores en las zonas de una red GSM en las cuales se pretenda instalar este sistema. Esto traería como consecuencia un aumento considerable en la velocidad de transmisión, sin embargo, se debe considerar que además de la sustitución de los equipos mencionados se debe redimensionar la interfaz A-bis, que como se dijo es la presente entre la BTS y la BSC, debido a que se requerirá una mayor capacidad en los enlaces PCM. La implementación de esta tecnología requerirá por ende un análisis de factibilidad por parte del operador interesado pero habrá que esperar a que la misma esté disponible y para ese entonces habrá que considerar la implementación de UMTS directamen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GPRS, introduce en la red GSM la conmutación de paquetes, lo cual representa un avance significativo hacia los sistemas de tercera generación ya que como se dijo anteriormente UMTS reutilizará muchos de los elementos de las redes GSM pre-UMTS y en el caso de GPRS son muchos los nuevos elementos que utilizará UMTS. Además, a diferencia de HSCSD no se afecta la capacidad disponible para el servicio GSM, y al momento de transmitir o recibir datos, se cuenta con las bondades de la conmutación de paquetes que permite compartir los recursos y hacer un uso eficiente de los mismos en todo tipo de enlaces (simétricos o asimétric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or lo tanto, se puede concluir que “GPRS constituye la piedra angular para la evolución armónica hacia tercera generación, ya que permitirá brindar una gran variedad de servicios bajo un esquema de conmutación por paquetes, que en definitiva es el camino al que apuntan los servicios de 3G, por ser esta forma de conmutación la más eficiente en la administración de datos a través de cualquier red”.</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o anterior hace referencia al trabajo de grado titulado “Proyecto de migración de la red Digitel hacia la tercera generación de sistemas de telecomunicaciones móviles”, donde se realiza una discusión detallada de cada una de las tecnologías descritas y se recomienda que la tecnología a implementar por Digitel para migrar a 2.5G debe ser GPRS.</w:t>
      </w:r>
    </w:p>
    <w:p>
      <w:pPr>
        <w:pStyle w:val="Normal"/>
        <w:spacing w:lineRule="auto" w:line="360"/>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09" w:top="1418" w:footer="709"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APITULO II</w:t>
      <w:tab/>
      <w:tab/>
      <w:t>Tecnologías de Evolución</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6355</wp:posOffset>
              </wp:positionV>
              <wp:extent cx="5600700" cy="0"/>
              <wp:effectExtent l="0" t="20955" r="0" b="20955"/>
              <wp:wrapNone/>
              <wp:docPr id="1"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Capítulo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5:39:00Z</dcterms:created>
  <dc:creator>Carlos Marinez</dc:creator>
  <dc:description/>
  <dc:language>en-US</dc:language>
  <cp:lastModifiedBy>jmantilla</cp:lastModifiedBy>
  <cp:lastPrinted>2002-09-13T19:10:00Z</cp:lastPrinted>
  <dcterms:modified xsi:type="dcterms:W3CDTF">2003-05-09T00:41:00Z</dcterms:modified>
  <cp:revision>10</cp:revision>
  <dc:subject/>
  <dc:title>Todo sistema móvil será considerado como de tercera generación si tiene la capacidad de cumplir con los requisitos de la ITU</dc:title>
</cp:coreProperties>
</file>